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552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SPIROGYRA :Butterfly Gard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 JOSE  COSTA RICA</w:t>
      </w:r>
    </w:p>
    <w:p>
      <w:pPr>
        <w:pStyle w:val="Normal"/>
        <w:rPr/>
      </w:pPr>
      <w:r>
        <w:rPr>
          <w:rFonts w:cs="Arial" w:ascii="Arial" w:hAnsi="Arial"/>
          <w:b/>
        </w:rPr>
        <w:t>PHONE-FAX </w:t>
      </w:r>
      <w:r>
        <w:rPr>
          <w:rFonts w:cs="Arial" w:ascii="Arial" w:hAnsi="Arial"/>
          <w:b/>
          <w:lang w:val="en-US"/>
        </w:rPr>
        <w:t>(506) 222-2937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-MAIL :PARCAR@SOL.RACSA.CO.C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UPAE PRICE LIST ( U.S.A. $ )</w:t>
      </w:r>
    </w:p>
    <w:tbl>
      <w:tblPr>
        <w:tblW w:w="88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810"/>
        <w:gridCol w:w="3510"/>
        <w:gridCol w:w="810"/>
      </w:tblGrid>
      <w:tr>
        <w:trPr/>
        <w:tc>
          <w:tcPr>
            <w:tcW w:w="4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SPECIES                                US $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ME OF SPECIES                            US $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3600" w:leader="none"/>
                <w:tab w:val="left" w:pos="37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ELPHA SP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6"/>
                <w:tab w:val="left" w:pos="3600" w:leader="none"/>
                <w:tab w:val="left" w:pos="37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HELICONIUS  CYD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AULIS VANILLA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HELICONIUS CLYSONIMU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RTIA FATIM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HELICONIUS DORIS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OS CLORIND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HELICONIUS. ELEUCHIA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EOPREPONA SP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HELICONIUS ERAT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IAS SP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HELICONIUS HECALE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IA SP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HELICONIUS ISMENIU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US BELLU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HELICONIUS MELPOME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US POLYDAMAS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HELICONIUS SAPH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S HYPERI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HELICONIUS SARA FULGIDUS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GO ATREUS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HELICONIUS SARA THEUDEL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GO SP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HISTORIS ODIUS &amp; ARCHER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ICORE SP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HIPNA CLYTEMNESTR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ONEPHELE SP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.LICOREA CLEOBATA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BURA DIRC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MECHANITIS POLYMNI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 FABIU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MORPHO PELEIDES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YNE SP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.MORPHO GRANADENSIS**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AUS plexippus** &amp; gilippus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7.OPSIPHANES SP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AMINE MILITT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.PAPILIO ANCHISIADES **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NE JUN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 PAPILIO ASTYALU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ONE MONET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.PAPILIO CRESPHONTE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YADULA PHAETUS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PAPILIO POLIXENE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YAS IULIA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PAPILIO THOAS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IDES ALIPHER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PARIDES SP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IDES ISABELL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PHILAETRIA DID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TOIETA HEGESI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PHOEBIS SP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YPHANIS POLYXEN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SIPROETA EPAPHUS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TA OTO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SIPROETA STELENE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HOREA TARRICINA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SMIRNA BLOMFILDI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ADRYAS SP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TEMENIS LATHO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MYSCELIA CYANIRIS **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-</w:t>
      </w:r>
      <w:r>
        <w:rPr>
          <w:b/>
        </w:rPr>
        <w:t>We use to send packages with DHL courrier, usually mondays, in order of having them arriving to their destiny on wednesday or thursday , shipping costs will be collect for U.S.A clients and for other countries we will add them to invoice, plus $20 for export formularies and tramit and packing cost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-First order has to be pay in advance with a check changeable against an U.S.A bank , for the total amount of invoice and send it to our address in Miami. As soon as we receive it, we will be sending  desired order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-We have too, dry specimens in glassinne enveloppes or framed (bammboo or wood) For price just add $1 per unit, big quantities will have a disccount.Specimens with ** are available dry in a more regular base.</w:t>
      </w:r>
    </w:p>
    <w:p>
      <w:pPr>
        <w:pStyle w:val="Normal"/>
        <w:rPr/>
      </w:pPr>
      <w:r>
        <w:rPr>
          <w:b/>
          <w:sz w:val="24"/>
        </w:rPr>
        <w:t>We will really apreciate that you let us know when you get this information, even if you are not going to buy . Have a good day !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2240" w:h="15840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1:56:00Z</dcterms:created>
  <dc:creator>ethytrt</dc:creator>
  <dc:description/>
  <dc:language>en-US</dc:language>
  <cp:lastModifiedBy>Paul</cp:lastModifiedBy>
  <cp:lastPrinted>1999-05-18T09:25:00Z</cp:lastPrinted>
  <dcterms:modified xsi:type="dcterms:W3CDTF">1999-07-21T01:56:00Z</dcterms:modified>
  <cp:revision>2</cp:revision>
  <dc:subject/>
  <dc:title>                                                                        </dc:title>
</cp:coreProperties>
</file>