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ROPICAL FOOD / NECTAR PLANTS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Seed List: JANUARY 2000.  Updates will be published every few month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5: TROPICAL FOODPLANTS, NECTARPLANTS &amp; DECORATIVES: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52" w:leader="none"/>
          <w:tab w:val="left" w:pos="4962" w:leader="none"/>
          <w:tab w:val="left" w:pos="7371" w:leader="none"/>
        </w:tabs>
        <w:rPr>
          <w:u w:val="single"/>
        </w:rPr>
      </w:pPr>
      <w:r>
        <w:rPr>
          <w:u w:val="single"/>
        </w:rPr>
        <w:t>Plant common name:</w:t>
        <w:tab/>
        <w:t>Latin name:</w:t>
        <w:tab/>
        <w:t>Foodplant / Use:</w:t>
        <w:tab/>
        <w:t>Pack:</w:t>
        <w:tab/>
        <w:t xml:space="preserve"> £. p</w:t>
        <w:tab/>
        <w:t>Flower</w:t>
      </w:r>
    </w:p>
    <w:p>
      <w:pPr>
        <w:pStyle w:val="Normal"/>
        <w:widowControl w:val="false"/>
        <w:tabs>
          <w:tab w:val="clear" w:pos="851"/>
          <w:tab w:val="left" w:pos="2552" w:leader="none"/>
          <w:tab w:val="left" w:pos="3856" w:leader="none"/>
          <w:tab w:val="center" w:pos="6237" w:leader="none"/>
          <w:tab w:val="decimal" w:pos="6974" w:leader="none"/>
          <w:tab w:val="right" w:pos="83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od Mahogany</w:t>
        <w:tab/>
        <w:t>Afzelia quanzensis</w:t>
        <w:tab/>
        <w:t>Charaxes spp.</w:t>
        <w:tab/>
        <w:t>5g</w:t>
        <w:tab/>
        <w:t>2.50</w:t>
        <w:tab/>
        <w:t>- - -</w:t>
        <w:tab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ustard Apple</w:t>
        <w:tab/>
        <w:t>Annona cherimola</w:t>
        <w:tab/>
        <w:t>Graphium species</w:t>
        <w:tab/>
        <w:t>qty=10</w:t>
        <w:tab/>
        <w:t>0.95</w:t>
        <w:tab/>
        <w:t>- - -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ustard Apple [July 2000]</w:t>
        <w:tab/>
        <w:t>Annona squamosa</w:t>
        <w:tab/>
        <w:t>Graphium species</w:t>
        <w:tab/>
        <w:t>qty=10</w:t>
        <w:tab/>
        <w:t>0.95</w:t>
        <w:tab/>
        <w:t>- - -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lico Flower [July 2000]</w:t>
        <w:tab/>
        <w:t>Aristolochia elegans</w:t>
        <w:tab/>
        <w:t>Parides / Papilio/ etc.</w:t>
        <w:tab/>
        <w:t>1g</w:t>
        <w:tab/>
        <w:t>0.75</w:t>
        <w:tab/>
        <w:t>Crimson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 xml:space="preserve">Calico Flower (Giant) </w:t>
        <w:tab/>
        <w:t>Aristolochia tagala</w:t>
        <w:tab/>
        <w:t>Birdwings / Pachilopta</w:t>
        <w:tab/>
        <w:t>1g</w:t>
        <w:tab/>
        <w:t>0.95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ilkweed (Bloodflower)</w:t>
        <w:tab/>
        <w:t>Asclepias curassavica</w:t>
        <w:tab/>
        <w:t>Danaus sp</w:t>
        <w:tab/>
        <w:t>1g</w:t>
        <w:tab/>
        <w:t>0.75</w:t>
        <w:tab/>
        <w:t>red/orang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ilkweed  (California)</w:t>
        <w:tab/>
        <w:t>Asclepias species unknown (may be A.mexicana)</w:t>
        <w:tab/>
        <w:t>1g</w:t>
        <w:tab/>
        <w:t>0.75</w:t>
        <w:tab/>
        <w:t>- - -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ilkweed (Common)</w:t>
        <w:tab/>
        <w:t>Asclepias syriaca</w:t>
        <w:tab/>
        <w:t>Danaus spp.</w:t>
        <w:tab/>
        <w:t>1g</w:t>
        <w:tab/>
        <w:t>0.95</w:t>
        <w:tab/>
        <w:t>Blue  (U.S.A.)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Giant Milkweed * *    #K</w:t>
        <w:tab/>
        <w:t>Calatropis procera</w:t>
        <w:tab/>
        <w:t>Danaus sp.</w:t>
        <w:tab/>
        <w:t>1g</w:t>
        <w:tab/>
        <w:t>0.95</w:t>
        <w:tab/>
        <w:t xml:space="preserve">- - - 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nna Lily (Tall)</w:t>
        <w:tab/>
        <w:t>Canna indica sp.</w:t>
        <w:tab/>
        <w:t>Caligo (Owl) butterflies</w:t>
        <w:tab/>
        <w:t>qty=20</w:t>
        <w:tab/>
        <w:t>0.50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nna Lily (Dwarf)</w:t>
        <w:tab/>
        <w:t>Canna indica sp.</w:t>
        <w:tab/>
        <w:t>Caligo (Owl) butterflies</w:t>
        <w:tab/>
        <w:t>qty=20</w:t>
        <w:tab/>
        <w:t>0.50</w:t>
        <w:tab/>
        <w:t>Orang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nna Lily (Mixed)</w:t>
        <w:tab/>
        <w:t>Canna indica sp.</w:t>
        <w:tab/>
        <w:t>Caligo (Owl) butterflies</w:t>
        <w:tab/>
        <w:t>qty=30</w:t>
        <w:tab/>
        <w:t>0.75</w:t>
        <w:tab/>
        <w:t>Red / Orang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nna (Giant Purple leaved)</w:t>
        <w:tab/>
        <w:t>Canna purpurea</w:t>
        <w:tab/>
        <w:t>Caligo (Owl) butterflies</w:t>
        <w:tab/>
        <w:t>qty=06</w:t>
        <w:tab/>
        <w:t>0.95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nna (Wild scarlet)</w:t>
        <w:tab/>
        <w:t>Canna indica sp. (tall)</w:t>
        <w:tab/>
        <w:t>Caligo (Owl) butterflies</w:t>
        <w:tab/>
        <w:t>qty=20</w:t>
        <w:tab/>
        <w:t>0.75</w:t>
        <w:tab/>
        <w:t>Scarlet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>
          <w:b/>
        </w:rPr>
        <w:t>Canna (Wild scarlet) Bulk</w:t>
      </w:r>
      <w:r>
        <w:rPr/>
        <w:t xml:space="preserve"> </w:t>
        <w:tab/>
        <w:t>Canna indica sp. (tall)</w:t>
        <w:tab/>
      </w:r>
      <w:r>
        <w:rPr>
          <w:u w:val="single"/>
        </w:rPr>
        <w:t>Bulk pack of 100 seeds</w:t>
      </w:r>
      <w:r>
        <w:rPr/>
        <w:tab/>
        <w:t>qty=100</w:t>
        <w:tab/>
        <w:t>2.50</w:t>
        <w:tab/>
        <w:t>Scarlet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>
          <w:b/>
        </w:rPr>
        <w:t>Canna (Wild Scarlet) Bulk</w:t>
      </w:r>
      <w:r>
        <w:rPr/>
        <w:tab/>
        <w:t>Canna indica sp. (tall)</w:t>
        <w:tab/>
      </w:r>
      <w:r>
        <w:rPr>
          <w:u w:val="single"/>
        </w:rPr>
        <w:t>Bulk pack of 1000 seeds</w:t>
      </w:r>
      <w:r>
        <w:rPr/>
        <w:tab/>
        <w:t>qty=1000</w:t>
        <w:tab/>
        <w:t>15.00</w:t>
        <w:tab/>
        <w:t>Scarlet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Night  Jessamine [July 2000]</w:t>
        <w:tab/>
        <w:t>Cestrum nocturnum</w:t>
        <w:tab/>
        <w:t>Greta oto</w:t>
        <w:tab/>
        <w:t>qty=10</w:t>
        <w:tab/>
        <w:t>0.75</w:t>
        <w:tab/>
        <w:t>Cream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Spider Flower</w:t>
        <w:tab/>
        <w:t>Cleome spinosa</w:t>
        <w:tab/>
        <w:t>African &amp; Asian Pierids</w:t>
        <w:tab/>
        <w:t>1g</w:t>
        <w:tab/>
        <w:t>0.75</w:t>
        <w:tab/>
        <w:t>Pink / Whit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 xml:space="preserve">Dalechampia </w:t>
        <w:tab/>
        <w:t>Dalechampia scandens</w:t>
        <w:tab/>
        <w:t>Hamadryas spp.</w:t>
        <w:tab/>
        <w:t>qty=20</w:t>
        <w:tab/>
        <w:t>0.95</w:t>
        <w:tab/>
        <w:t xml:space="preserve">- - - 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Thorn Apple</w:t>
        <w:tab/>
        <w:t>Datura metel</w:t>
        <w:tab/>
        <w:t>various</w:t>
        <w:tab/>
        <w:t>1g</w:t>
        <w:tab/>
        <w:t>0.60</w:t>
        <w:tab/>
        <w:t>Whit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Glycosmis species</w:t>
        <w:tab/>
        <w:t>(Rutaceae)</w:t>
        <w:tab/>
        <w:t>Papilio species</w:t>
        <w:tab/>
        <w:t>qty=10</w:t>
        <w:tab/>
        <w:t>0.75</w:t>
        <w:tab/>
        <w:t>???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Giant Plantain * * * *</w:t>
        <w:tab/>
        <w:t>Heliconia wagneriana</w:t>
        <w:tab/>
        <w:t>Caligo (Owl) butterflies</w:t>
        <w:tab/>
        <w:t>qty=10</w:t>
        <w:tab/>
        <w:t>1.50</w:t>
        <w:tab/>
        <w:t>Red / Yellow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orning Glory</w:t>
        <w:tab/>
        <w:t>Ipomoea spp.</w:t>
        <w:tab/>
        <w:t>Hypolimnas bolina</w:t>
        <w:tab/>
        <w:t>qty=20</w:t>
        <w:tab/>
        <w:t>0.75</w:t>
        <w:tab/>
        <w:t>Various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Banana (Red)  (UK product)</w:t>
        <w:tab/>
        <w:t>Musa velutina</w:t>
        <w:tab/>
        <w:t>Caligo (Owl) butterflies</w:t>
        <w:tab/>
        <w:t>qty=30</w:t>
        <w:tab/>
        <w:t>0.75</w:t>
        <w:tab/>
        <w:t>Pink / Red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Banana (Red)  (Colombia)</w:t>
        <w:tab/>
        <w:t>Musa velutina</w:t>
        <w:tab/>
        <w:t>Caligo (Owl) butterflies</w:t>
        <w:tab/>
        <w:t>qty=30</w:t>
        <w:tab/>
        <w:t>0.75</w:t>
        <w:tab/>
        <w:t>Pink / Red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* * * *</w:t>
        <w:tab/>
        <w:t>Passiflora auriculata</w:t>
        <w:tab/>
        <w:t>Heliconius sara, hecale</w:t>
        <w:tab/>
        <w:t>qty=20</w:t>
        <w:tab/>
        <w:t>1.50</w:t>
        <w:tab/>
        <w:t>Yell / Purpl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hardy) [Sept]</w:t>
        <w:tab/>
        <w:t>Passiflora caerulea</w:t>
        <w:tab/>
        <w:t>Heliconius melpomene</w:t>
        <w:tab/>
        <w:t>qty=20</w:t>
        <w:tab/>
        <w:t>0.75</w:t>
        <w:tab/>
        <w:t>Blu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 xml:space="preserve">Passion Flower (lemon)  </w:t>
        <w:tab/>
        <w:t>Passiflora citrina</w:t>
        <w:tab/>
        <w:t>Heliconius sp.</w:t>
        <w:tab/>
        <w:t>qty=20</w:t>
        <w:tab/>
        <w:t>0.95</w:t>
        <w:tab/>
        <w:t>Yellow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>
          <w:b w:val="false"/>
        </w:rPr>
        <w:t xml:space="preserve">Passion Flower (edible)  </w:t>
        <w:tab/>
        <w:t>Passiflora edulis flavicarpa</w:t>
        <w:tab/>
        <w:t>Heliconius erato etc.</w:t>
        <w:tab/>
        <w:t>qty=20</w:t>
        <w:tab/>
        <w:t>0.75</w:t>
        <w:tab/>
        <w:t>Purpl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Passion Flower (edible)  #K</w:t>
        <w:tab/>
        <w:t>Passiflora edulis flavicarpa</w:t>
        <w:tab/>
        <w:t>Heliconius erato etc.</w:t>
        <w:tab/>
        <w:t>qty=20</w:t>
        <w:tab/>
        <w:t>0.75</w:t>
        <w:tab/>
        <w:t>Purpl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edible)</w:t>
        <w:tab/>
        <w:t>Passiflora edulis purpurea</w:t>
        <w:tab/>
        <w:t>Heliconius erato etc.</w:t>
        <w:tab/>
        <w:t>qty=20</w:t>
        <w:tab/>
        <w:t>0.75</w:t>
        <w:tab/>
        <w:t>Purpl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stinking)</w:t>
        <w:tab/>
        <w:t>Passiflora foetida</w:t>
        <w:tab/>
        <w:t>Agraulis vanillae, Acraea sp.</w:t>
        <w:tab/>
        <w:t>qty=20</w:t>
        <w:tab/>
        <w:t>0.75</w:t>
        <w:tab/>
        <w:t>Whit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Passion Flower (granadilla)</w:t>
        <w:tab/>
        <w:t>Passiflora ligularis</w:t>
        <w:tab/>
        <w:t>Heliconius spp.</w:t>
        <w:tab/>
        <w:t>qty=20</w:t>
        <w:tab/>
        <w:t>0.75</w:t>
        <w:tab/>
        <w:t>Purpl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Giant)</w:t>
        <w:tab/>
        <w:t>P. quadrangularis</w:t>
        <w:tab/>
        <w:t>A.vanillae. Heliconids.</w:t>
        <w:tab/>
        <w:t>qty=20</w:t>
        <w:tab/>
        <w:t>0.75</w:t>
        <w:tab/>
        <w:t>Purpl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Banana Passion Flower</w:t>
        <w:tab/>
        <w:t>P. mollissima type 1</w:t>
        <w:tab/>
        <w:t>Various &amp; decorative</w:t>
        <w:tab/>
        <w:t>qty=20</w:t>
        <w:tab/>
        <w:t>0.75</w:t>
        <w:tab/>
        <w:t>Coral Pink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  <w:t>Banana Passion Flower</w:t>
        <w:tab/>
        <w:t>P. mollissima type 2</w:t>
        <w:tab/>
        <w:t>Various &amp; decorative</w:t>
        <w:tab/>
        <w:t>qty=20</w:t>
        <w:tab/>
        <w:t>0.75</w:t>
        <w:tab/>
        <w:t>Coral Pink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 xml:space="preserve">Passion Flower </w:t>
        <w:tab/>
        <w:t>Passiflora morifolia</w:t>
        <w:tab/>
        <w:t>Heliconius charitonia</w:t>
        <w:tab/>
        <w:t>qty=20</w:t>
        <w:tab/>
        <w:t>0.95</w:t>
        <w:tab/>
        <w:t>White / Green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cork-bark)</w:t>
        <w:tab/>
        <w:t>Passiflora suberosa</w:t>
        <w:tab/>
        <w:t>Dryas julia</w:t>
        <w:tab/>
        <w:t>qty=20</w:t>
        <w:tab/>
        <w:t>0.75</w:t>
        <w:tab/>
        <w:t>Whit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assion Flower (red-fruit)</w:t>
        <w:tab/>
        <w:t>Passiflora rubra [July}</w:t>
        <w:tab/>
        <w:t>Heliconius spp.</w:t>
        <w:tab/>
        <w:t>qty=20</w:t>
        <w:tab/>
        <w:t>0.95</w:t>
        <w:tab/>
        <w:t>Cream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stor Oil Plant   #G</w:t>
        <w:tab/>
        <w:t>Ricinis communis</w:t>
        <w:tab/>
        <w:t>Samia cynthia ricini</w:t>
        <w:tab/>
        <w:t>qty=10</w:t>
        <w:tab/>
        <w:t>0.50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stor Oil Plant   #G</w:t>
        <w:tab/>
        <w:t>Ricinis communis ‘Purpurea’</w:t>
        <w:tab/>
        <w:t>Ariadne ariadne / ricini</w:t>
        <w:tab/>
        <w:t>qty=10</w:t>
        <w:tab/>
        <w:t>0.75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u w:val="single"/>
        </w:rPr>
      </w:pPr>
      <w:r>
        <w:rPr>
          <w:u w:val="single"/>
        </w:rPr>
        <w:t>Plant common name:</w:t>
        <w:tab/>
        <w:t>Latin name:</w:t>
        <w:tab/>
        <w:t>Food Plant / Use:</w:t>
        <w:tab/>
        <w:t>Pack:</w:t>
        <w:tab/>
        <w:t xml:space="preserve"> £. p</w:t>
        <w:tab/>
        <w:t>Flower Colour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Ruellia</w:t>
        <w:tab/>
        <w:t>Ruellia patula</w:t>
        <w:tab/>
        <w:t>Precis almana, Precis spp.</w:t>
        <w:tab/>
        <w:t>Qty=30</w:t>
        <w:tab/>
        <w:t>0.95</w:t>
        <w:tab/>
        <w:t>Blu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Senna species  #K</w:t>
        <w:tab/>
        <w:t>Senna sanguinea</w:t>
        <w:tab/>
        <w:t>Catopsilia florella</w:t>
        <w:tab/>
        <w:t>1g</w:t>
        <w:tab/>
        <w:t>0.75</w:t>
        <w:tab/>
        <w:t>???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Scrub Sida [Out of stock]</w:t>
        <w:tab/>
        <w:t>Sida rhombifolia</w:t>
        <w:tab/>
        <w:t>Hypolimnas bolina</w:t>
        <w:tab/>
        <w:t>1g</w:t>
        <w:tab/>
        <w:t>0.50</w:t>
        <w:tab/>
        <w:t>- - -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Thalia  (Water Canna) [Aug]</w:t>
        <w:tab/>
        <w:t>Thalia senegalensis</w:t>
        <w:tab/>
        <w:t>Caligo (Owl) butterflies</w:t>
        <w:tab/>
        <w:t>qty=10</w:t>
        <w:tab/>
        <w:t>0.95</w:t>
        <w:tab/>
        <w:t>Purpl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 xml:space="preserve">Okra </w:t>
        <w:tab/>
        <w:t>Abelmoschus esculentus</w:t>
        <w:tab/>
        <w:t>Decorative (Edible pods)</w:t>
        <w:tab/>
        <w:t>qty=20</w:t>
        <w:tab/>
        <w:t>0.50</w:t>
        <w:tab/>
        <w:t>Yellow / 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Hibiscus</w:t>
        <w:tab/>
        <w:t>Abelmoschus manihot</w:t>
        <w:tab/>
        <w:t>Beautiful flowers</w:t>
        <w:tab/>
        <w:t>1g</w:t>
        <w:tab/>
        <w:t>0.50</w:t>
        <w:tab/>
        <w:t>Yellow / 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Pride of Barbados</w:t>
        <w:tab/>
        <w:t>Caesalpinia pulcherrima</w:t>
        <w:tab/>
        <w:t>Very Beautiful Flowers</w:t>
        <w:tab/>
        <w:t>qty=10</w:t>
        <w:tab/>
        <w:t>0.75</w:t>
        <w:tab/>
        <w:t>Red / Yellow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>
          <w:b/>
        </w:rPr>
        <w:t>Pride of Barbados [Bulk]</w:t>
        <w:tab/>
        <w:t>Caesalpinia pulcherrima</w:t>
        <w:tab/>
      </w:r>
      <w:r>
        <w:rPr>
          <w:b/>
          <w:u w:val="single"/>
        </w:rPr>
        <w:t>Bulk pack of 100 seeds</w:t>
      </w:r>
      <w:r>
        <w:rPr>
          <w:b/>
        </w:rPr>
        <w:tab/>
        <w:t>qty=100</w:t>
        <w:tab/>
        <w:t>4.95</w:t>
        <w:tab/>
        <w:t>Red / Yellow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Java Glory Flower</w:t>
        <w:tab/>
        <w:t>Clerodendrum speciosissimum</w:t>
        <w:tab/>
        <w:t>Beautiful. Good Nectar</w:t>
        <w:tab/>
        <w:t>qty=20</w:t>
        <w:tab/>
        <w:t>0.95</w:t>
        <w:tab/>
        <w:t>Orang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Flamboyant Tree</w:t>
        <w:tab/>
        <w:t>Delonix regia</w:t>
        <w:tab/>
        <w:t>Decorative</w:t>
        <w:tab/>
        <w:t>qty=10</w:t>
        <w:tab/>
        <w:t>0.50</w:t>
        <w:tab/>
        <w:t>R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oral Plant (African)</w:t>
        <w:tab/>
        <w:t>Erythrina senegalensis</w:t>
        <w:tab/>
        <w:t xml:space="preserve">Vine. </w:t>
        <w:tab/>
        <w:t>qty=10</w:t>
        <w:tab/>
        <w:t>0.75</w:t>
        <w:tab/>
        <w:t>Pink / Whit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Heliotrope</w:t>
        <w:tab/>
        <w:t>Heliotropum studneri</w:t>
        <w:tab/>
        <w:t>Key Tropical Nectar Plant</w:t>
        <w:tab/>
        <w:t>1g</w:t>
        <w:tab/>
        <w:t>0.95</w:t>
        <w:tab/>
        <w:t>Pale Blu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Hibiscus</w:t>
        <w:tab/>
        <w:t>Hibiscus species</w:t>
        <w:tab/>
        <w:t>Decorative Plant</w:t>
        <w:tab/>
        <w:t>qty=30</w:t>
        <w:tab/>
        <w:t>0.50</w:t>
        <w:tab/>
        <w:t>Yellow / Red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Jamaican Mountain Sage</w:t>
        <w:tab/>
        <w:t>Lantana camara</w:t>
        <w:tab/>
        <w:t>Key Tropical Nectar Plant</w:t>
        <w:tab/>
        <w:t>1g</w:t>
        <w:tab/>
        <w:t>0.75</w:t>
        <w:tab/>
        <w:t>Pink / Orang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arvel of Peru</w:t>
        <w:tab/>
        <w:t>Mirabilis jalapa</w:t>
        <w:tab/>
        <w:t>Decorative</w:t>
        <w:tab/>
        <w:t>qty=20</w:t>
        <w:tab/>
        <w:t>0.50</w:t>
        <w:tab/>
        <w:t>Mixed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Balsam Pear</w:t>
        <w:tab/>
        <w:t>Mormordica charantica</w:t>
        <w:tab/>
        <w:t>Decorative Vine</w:t>
        <w:tab/>
        <w:t>qty=20</w:t>
        <w:tab/>
        <w:t>0.75</w:t>
        <w:tab/>
        <w:t>Yellow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 xml:space="preserve">Psiguria Vine * * * * * </w:t>
        <w:tab/>
        <w:t>Psiguria species</w:t>
        <w:tab/>
        <w:t>Key Heliconid Nectar Plant</w:t>
        <w:tab/>
        <w:t>qty=20</w:t>
        <w:tab/>
        <w:t>0.95</w:t>
        <w:tab/>
        <w:t>Orange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Never-Die (erect)</w:t>
        <w:tab/>
        <w:t>Stachytarpheta jamaicensis</w:t>
        <w:tab/>
        <w:t>Key Tropical Nectar Plant</w:t>
        <w:tab/>
        <w:t>1g</w:t>
        <w:tab/>
        <w:t>0.75</w:t>
        <w:tab/>
        <w:t>Dark Blu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Never-Die (prostrate)</w:t>
        <w:tab/>
        <w:t>Stachytarpheta jamaicensis</w:t>
        <w:tab/>
        <w:t>Key Tropical Nectar Plant</w:t>
        <w:tab/>
        <w:t>1g</w:t>
        <w:tab/>
        <w:t>0.75</w:t>
        <w:tab/>
        <w:t>Dark Blue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Madagascar Periwinkle</w:t>
        <w:tab/>
        <w:t>Vinca rosea</w:t>
        <w:tab/>
        <w:t>Very decorative small plt</w:t>
        <w:tab/>
        <w:t>0.5g</w:t>
        <w:tab/>
        <w:t>1.50</w:t>
        <w:tab/>
        <w:t>Red / Pink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Turnera</w:t>
        <w:tab/>
        <w:t>Turnera ulmifolia</w:t>
        <w:tab/>
        <w:t>Decorative shrubby plant</w:t>
        <w:tab/>
        <w:t>0.5g</w:t>
        <w:tab/>
        <w:t>0.75</w:t>
        <w:tab/>
        <w:t>Yellow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  <w:t xml:space="preserve">ADDITIONS: 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Acacia spp.</w:t>
        <w:tab/>
        <w:t>Acacia sp mixed</w:t>
        <w:tab/>
        <w:t>Foodplants / Pierids</w:t>
        <w:tab/>
        <w:t>2g</w:t>
        <w:tab/>
        <w:t>0.50</w:t>
        <w:tab/>
        <w:t>Yellow</w:t>
      </w:r>
    </w:p>
    <w:p>
      <w:pPr>
        <w:pStyle w:val="Normal"/>
        <w:widowControl w:val="false"/>
        <w:tabs>
          <w:tab w:val="clear" w:pos="851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Cassia sp.</w:t>
        <w:tab/>
        <w:t>Cassia sp. Unknown</w:t>
        <w:tab/>
        <w:t>Foodplant / Trop Pierids</w:t>
        <w:tab/>
        <w:t>2g</w:t>
        <w:tab/>
        <w:t>0.75</w:t>
        <w:tab/>
        <w:t>Yellow</w:t>
      </w:r>
    </w:p>
    <w:p>
      <w:pPr>
        <w:pStyle w:val="Heading2"/>
        <w:widowControl w:val="false"/>
        <w:tabs>
          <w:tab w:val="clear" w:pos="2098"/>
          <w:tab w:val="clear" w:pos="3856"/>
          <w:tab w:val="clear" w:pos="5954"/>
          <w:tab w:val="clear" w:pos="7088"/>
          <w:tab w:val="clear" w:pos="8222"/>
          <w:tab w:val="left" w:pos="2520" w:leader="none"/>
          <w:tab w:val="left" w:pos="5040" w:leader="none"/>
          <w:tab w:val="center" w:pos="7740" w:leader="none"/>
          <w:tab w:val="decimal" w:pos="8640" w:leader="none"/>
          <w:tab w:val="right" w:pos="10260" w:leader="none"/>
        </w:tabs>
        <w:rPr/>
      </w:pPr>
      <w:r>
        <w:rPr/>
        <w:t>Glycosmis species</w:t>
        <w:tab/>
        <w:t>(Rutaceae)</w:t>
        <w:tab/>
        <w:t>Papilio species</w:t>
        <w:tab/>
        <w:t>qty=10</w:t>
        <w:tab/>
        <w:t>0.75</w:t>
        <w:tab/>
        <w:t>???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BodyText2"/>
        <w:widowControl w:val="false"/>
        <w:rPr/>
      </w:pPr>
      <w:r>
        <w:rPr>
          <w:b/>
          <w:sz w:val="28"/>
        </w:rPr>
        <w:t>ORDERS TO:</w:t>
      </w:r>
      <w:r>
        <w:rPr>
          <w:sz w:val="28"/>
        </w:rPr>
        <w:t xml:space="preserve"> </w:t>
      </w:r>
    </w:p>
    <w:p>
      <w:pPr>
        <w:pStyle w:val="BodyText2"/>
        <w:widowControl w:val="false"/>
        <w:rPr>
          <w:sz w:val="28"/>
        </w:rPr>
      </w:pPr>
      <w:r>
        <w:rPr>
          <w:sz w:val="28"/>
        </w:rPr>
        <w:t xml:space="preserve">Paul W Batty, 50 Burns Road, Dinnington, Sheffield. S25 2LN. ENGLAND.  </w:t>
      </w:r>
    </w:p>
    <w:p>
      <w:pPr>
        <w:pStyle w:val="BodyText2"/>
        <w:widowControl w:val="false"/>
        <w:rPr>
          <w:sz w:val="28"/>
        </w:rPr>
      </w:pPr>
      <w:r>
        <w:rPr>
          <w:sz w:val="28"/>
        </w:rPr>
        <w:t xml:space="preserve">Tel/Fax: 01909 565 564.    E-mail: seeds@pwbelg.clara.co.uk </w:t>
      </w:r>
    </w:p>
    <w:p>
      <w:pPr>
        <w:pStyle w:val="BodyText2"/>
        <w:widowControl w:val="false"/>
        <w:rPr>
          <w:sz w:val="28"/>
        </w:rPr>
      </w:pPr>
      <w:r>
        <w:rPr>
          <w:sz w:val="28"/>
        </w:rPr>
      </w:r>
    </w:p>
    <w:p>
      <w:pPr>
        <w:pStyle w:val="BodyText2"/>
        <w:widowControl w:val="false"/>
        <w:rPr/>
      </w:pPr>
      <w:r>
        <w:rPr/>
        <w:t>Orders under £10.00 - please add 50p to cover P&amp;P.  Overseas orders – please add £1.00</w:t>
      </w:r>
    </w:p>
    <w:p>
      <w:pPr>
        <w:pStyle w:val="BodyText2"/>
        <w:widowControl w:val="false"/>
        <w:rPr/>
      </w:pPr>
      <w:r>
        <w:rPr/>
        <w:t>Payment by UK Cheque/P.O./Postage Stamps   -   or Cash in any hard currency (£ - US$ - DM FF BF NLG Yen).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  <w:t>CODES:  #K = Kenya.   #C = Colombia, S.A.  #G = West Africa.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  <w:t>If some items are out of stock, substitutes may be sent (including extra packets of ordered items) unless you request “NO SUBSTITUTES” in which case a refund will be made. Refunds for very small amounts may be made in stamps.</w:t>
      </w:r>
    </w:p>
    <w:p>
      <w:pPr>
        <w:pStyle w:val="Normal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/>
      </w:r>
    </w:p>
    <w:p>
      <w:pPr>
        <w:pStyle w:val="TextBody"/>
        <w:widowControl w:val="false"/>
        <w:tabs>
          <w:tab w:val="clear" w:pos="851"/>
          <w:tab w:val="left" w:pos="2098" w:leader="none"/>
          <w:tab w:val="left" w:pos="3856" w:leader="none"/>
          <w:tab w:val="center" w:pos="6067" w:leader="none"/>
          <w:tab w:val="decimal" w:pos="6974" w:leader="none"/>
          <w:tab w:val="right" w:pos="8222" w:leader="none"/>
          <w:tab w:val="right" w:pos="8335" w:leader="none"/>
        </w:tabs>
        <w:rPr/>
      </w:pPr>
      <w:r>
        <w:rPr>
          <w:b/>
        </w:rPr>
        <w:t>SEED UPDATE JANUARY 2000.</w:t>
      </w:r>
      <w:r>
        <w:rPr/>
        <w:t xml:space="preserve"> Some species are in limited supply. Please enquire for other items. I often have many other species coming in, but only in very small amounts which I do not list, so if there is something you need – please ask.</w:t>
      </w:r>
    </w:p>
    <w:p>
      <w:pPr>
        <w:pStyle w:val="Normal"/>
        <w:widowControl w:val="false"/>
        <w:tabs>
          <w:tab w:val="clear" w:pos="851"/>
          <w:tab w:val="left" w:pos="2552" w:leader="none"/>
          <w:tab w:val="left" w:pos="3856" w:leader="none"/>
          <w:tab w:val="center" w:pos="6237" w:leader="none"/>
          <w:tab w:val="decimal" w:pos="6974" w:leader="none"/>
          <w:tab w:val="right" w:pos="833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2098" w:leader="none"/>
        <w:tab w:val="left" w:pos="3856" w:leader="none"/>
        <w:tab w:val="center" w:pos="5954" w:leader="none"/>
        <w:tab w:val="decimal" w:pos="7088" w:leader="none"/>
        <w:tab w:val="right" w:pos="8222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851"/>
        <w:tab w:val="left" w:pos="2098" w:leader="none"/>
        <w:tab w:val="left" w:pos="3856" w:leader="none"/>
        <w:tab w:val="center" w:pos="6067" w:leader="none"/>
        <w:tab w:val="decimal" w:pos="6974" w:leader="none"/>
        <w:tab w:val="right" w:pos="8222" w:leader="none"/>
        <w:tab w:val="right" w:pos="8335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3:50:00Z</dcterms:created>
  <dc:creator>Paul</dc:creator>
  <dc:description/>
  <dc:language>en-US</dc:language>
  <cp:lastModifiedBy>Paul</cp:lastModifiedBy>
  <cp:lastPrinted>1999-11-25T11:06:00Z</cp:lastPrinted>
  <dcterms:modified xsi:type="dcterms:W3CDTF">2000-01-18T14:53:00Z</dcterms:modified>
  <cp:revision>8</cp:revision>
  <dc:subject/>
  <dc:title>TROPICAL FOODPLANTS, NECTARPLANTS &amp; DECORATIVES:</dc:title>
</cp:coreProperties>
</file>