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2000 – list Nr. 8 (August)</w:t>
      </w:r>
    </w:p>
    <w:p>
      <w:pPr>
        <w:pStyle w:val="Normal"/>
        <w:rPr>
          <w:rFonts w:ascii="Arial" w:hAnsi="Arial" w:cs="Arial"/>
          <w:b/>
          <w:b/>
          <w:sz w:val="24"/>
        </w:rPr>
      </w:pPr>
      <w:r>
        <w:rPr>
          <w:rFonts w:cs="Arial" w:ascii="Arial" w:hAnsi="Arial"/>
          <w:b/>
          <w:sz w:val="24"/>
        </w:rPr>
      </w:r>
    </w:p>
    <w:p>
      <w:pPr>
        <w:pStyle w:val="Heading4"/>
        <w:rPr/>
      </w:pPr>
      <w:r>
        <w:rPr/>
        <w:t>Guidelines for customer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1]</w:t>
      </w:r>
      <w:r>
        <w:rPr>
          <w:rFonts w:cs="Arial" w:ascii="Arial" w:hAnsi="Arial"/>
          <w:sz w:val="24"/>
        </w:rPr>
        <w:t xml:space="preserve"> All prices are in </w:t>
      </w:r>
      <w:r>
        <w:rPr>
          <w:rFonts w:cs="Arial" w:ascii="Arial" w:hAnsi="Arial"/>
          <w:b/>
          <w:sz w:val="24"/>
        </w:rPr>
        <w:t>$</w:t>
      </w:r>
      <w:r>
        <w:rPr>
          <w:rFonts w:cs="Arial" w:ascii="Arial" w:hAnsi="Arial"/>
          <w:sz w:val="24"/>
        </w:rPr>
        <w:t xml:space="preserve"> excl. 17,5% BTW/VAT (inside EU), incl. porto.</w:t>
      </w:r>
    </w:p>
    <w:p>
      <w:pPr>
        <w:pStyle w:val="Normal"/>
        <w:rPr/>
      </w:pPr>
      <w:r>
        <w:rPr>
          <w:rFonts w:cs="Arial" w:ascii="Arial" w:hAnsi="Arial"/>
          <w:b/>
          <w:sz w:val="24"/>
        </w:rPr>
        <w:t>2]</w:t>
      </w:r>
      <w:r>
        <w:rPr>
          <w:rFonts w:cs="Arial" w:ascii="Arial" w:hAnsi="Arial"/>
          <w:sz w:val="24"/>
        </w:rPr>
        <w:t xml:space="preserve"> Supply only after payment. An invoice will be sent.</w:t>
      </w:r>
    </w:p>
    <w:p>
      <w:pPr>
        <w:pStyle w:val="Normal"/>
        <w:rPr/>
      </w:pPr>
      <w:r>
        <w:rPr>
          <w:rFonts w:cs="Arial" w:ascii="Arial" w:hAnsi="Arial"/>
          <w:b/>
          <w:sz w:val="24"/>
        </w:rPr>
        <w:t>3]</w:t>
      </w:r>
      <w:r>
        <w:rPr>
          <w:rFonts w:cs="Arial" w:ascii="Arial" w:hAnsi="Arial"/>
          <w:sz w:val="24"/>
        </w:rPr>
        <w:t xml:space="preserve"> After receipt of the invoice, a payment has to be made within 14 days.</w:t>
      </w:r>
    </w:p>
    <w:p>
      <w:pPr>
        <w:pStyle w:val="Normal"/>
        <w:rPr>
          <w:rFonts w:ascii="Arial" w:hAnsi="Arial" w:cs="Arial"/>
          <w:sz w:val="24"/>
        </w:rPr>
      </w:pPr>
      <w:r>
        <w:rPr>
          <w:rFonts w:cs="Arial" w:ascii="Arial" w:hAnsi="Arial"/>
          <w:sz w:val="24"/>
        </w:rPr>
        <w:tab/>
        <w:t>ABN-AMRO Bank Zoetermeer, acc.nr. 401969932.</w:t>
      </w:r>
    </w:p>
    <w:p>
      <w:pPr>
        <w:pStyle w:val="Normal"/>
        <w:rPr/>
      </w:pPr>
      <w:r>
        <w:rPr>
          <w:rFonts w:cs="Arial" w:ascii="Arial" w:hAnsi="Arial"/>
          <w:b/>
          <w:sz w:val="24"/>
        </w:rPr>
        <w:t>4]</w:t>
      </w:r>
      <w:r>
        <w:rPr>
          <w:rFonts w:cs="Arial" w:ascii="Arial" w:hAnsi="Arial"/>
          <w:sz w:val="24"/>
        </w:rPr>
        <w:t xml:space="preserve"> All materials will be kept in reservation until a maximum of 4 weeks.</w:t>
      </w:r>
    </w:p>
    <w:p>
      <w:pPr>
        <w:pStyle w:val="Normal"/>
        <w:rPr/>
      </w:pPr>
      <w:r>
        <w:rPr>
          <w:rFonts w:cs="Arial" w:ascii="Arial" w:hAnsi="Arial"/>
          <w:b/>
          <w:sz w:val="24"/>
        </w:rPr>
        <w:t>5]</w:t>
      </w:r>
      <w:r>
        <w:rPr>
          <w:rFonts w:cs="Arial" w:ascii="Arial" w:hAnsi="Arial"/>
          <w:sz w:val="24"/>
        </w:rPr>
        <w:t xml:space="preserve"> No guarantee on animals sent by mail services worldwide.</w:t>
      </w:r>
    </w:p>
    <w:p>
      <w:pPr>
        <w:pStyle w:val="Normal"/>
        <w:rPr/>
      </w:pPr>
      <w:r>
        <w:rPr>
          <w:rFonts w:cs="Arial" w:ascii="Arial" w:hAnsi="Arial"/>
          <w:b/>
          <w:sz w:val="24"/>
        </w:rPr>
        <w:t>6]</w:t>
      </w:r>
      <w:r>
        <w:rPr>
          <w:rFonts w:cs="Arial" w:ascii="Arial" w:hAnsi="Arial"/>
          <w:sz w:val="24"/>
        </w:rPr>
        <w:t xml:space="preserve"> Minimum orders from $ 500.00.</w:t>
      </w:r>
    </w:p>
    <w:p>
      <w:pPr>
        <w:pStyle w:val="Normal"/>
        <w:rPr/>
      </w:pPr>
      <w:r>
        <w:rPr>
          <w:rFonts w:cs="Arial" w:ascii="Arial" w:hAnsi="Arial"/>
          <w:b/>
          <w:sz w:val="24"/>
        </w:rPr>
        <w:t>7]</w:t>
      </w:r>
      <w:r>
        <w:rPr>
          <w:rFonts w:cs="Arial" w:ascii="Arial" w:hAnsi="Arial"/>
          <w:sz w:val="24"/>
        </w:rPr>
        <w:t xml:space="preserve"> United States payments by Reg. Bank Cheque or Western Union on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Importan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ll offered materials are 1A general accepted quality, unless mentioned, and with full collecting records. Quantities from 4 upto 10, upto 25, upto 50 and upto 100.</w:t>
      </w:r>
    </w:p>
    <w:p>
      <w:pPr>
        <w:pStyle w:val="Normal"/>
        <w:rPr>
          <w:rFonts w:ascii="Arial" w:hAnsi="Arial" w:cs="Arial"/>
          <w:sz w:val="24"/>
        </w:rPr>
      </w:pPr>
      <w:r>
        <w:rPr>
          <w:rFonts w:cs="Arial" w:ascii="Arial" w:hAnsi="Arial"/>
          <w:sz w:val="24"/>
        </w:rPr>
        <w:t>Single items/species conform the retaillist and price on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imals wanted, but not mentioned on our latest list can be requested. We will inform you about our possibilities. Materials mentioned with “not available” are temporary out of stock, but can be ordered at any ti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lso have a collection of prepared dried materials for sale. If you are interested, make us a visit and select the wanted materials your self.</w:t>
      </w:r>
    </w:p>
    <w:p>
      <w:pPr>
        <w:pStyle w:val="Normal"/>
        <w:rPr>
          <w:rFonts w:ascii="Arial" w:hAnsi="Arial" w:cs="Arial"/>
          <w:sz w:val="24"/>
        </w:rPr>
      </w:pPr>
      <w:r>
        <w:rPr>
          <w:rFonts w:cs="Arial" w:ascii="Arial" w:hAnsi="Arial"/>
          <w:sz w:val="24"/>
        </w:rPr>
        <w:t>We are open on saturdays from 10:00 h. up to 16:30 h. Other days only by appointment (closed on fairday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ake over all kinds of good quality materials and whole collections. Just inform us in a clear way what you have to offer: quantity – species – sexe – pri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like to go on-line, you can always surf to our home-page for the latest price-inf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36"/>
        </w:rPr>
      </w:pPr>
      <w:hyperlink r:id="rId2">
        <w:r>
          <w:rPr>
            <w:rStyle w:val="InternetLink"/>
            <w:sz w:val="36"/>
          </w:rPr>
          <w:t>http://home.planet.nl/~rotte074</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s in advance for visi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210" w:type="dxa"/>
        <w:jc w:val="left"/>
        <w:tblInd w:w="-75" w:type="dxa"/>
        <w:tblLayout w:type="fixed"/>
        <w:tblCellMar>
          <w:top w:w="0" w:type="dxa"/>
          <w:left w:w="70" w:type="dxa"/>
          <w:bottom w:w="0" w:type="dxa"/>
          <w:right w:w="70" w:type="dxa"/>
        </w:tblCellMar>
      </w:tblPr>
      <w:tblGrid>
        <w:gridCol w:w="5315"/>
        <w:gridCol w:w="567"/>
        <w:gridCol w:w="851"/>
        <w:gridCol w:w="850"/>
        <w:gridCol w:w="851"/>
        <w:gridCol w:w="776"/>
      </w:tblGrid>
      <w:tr>
        <w:trPr>
          <w:tblHeader w:val="true"/>
        </w:trPr>
        <w:tc>
          <w:tcPr>
            <w:tcW w:w="53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color w:val="FFFFFF"/>
              </w:rPr>
            </w:pPr>
            <w:r>
              <w:rPr>
                <w:rFonts w:cs="Arial" w:ascii="Arial" w:hAnsi="Arial"/>
                <w:color w:val="FFFFFF"/>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536"/>
                <w:tab w:val="clear" w:pos="9072"/>
              </w:tabs>
              <w:snapToGrid w:val="false"/>
              <w:rPr>
                <w:rFonts w:ascii="Arial" w:hAnsi="Arial" w:cs="Arial"/>
                <w:color w:val="FFFFFF"/>
              </w:rPr>
            </w:pPr>
            <w:r>
              <w:rPr>
                <w:rFonts w:cs="Arial" w:ascii="Arial" w:hAnsi="Arial"/>
                <w:color w:val="FFFFFF"/>
              </w:rPr>
            </w:r>
          </w:p>
        </w:tc>
        <w:tc>
          <w:tcPr>
            <w:tcW w:w="332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QUANTITY; PRICE P.PC.</w:t>
            </w:r>
          </w:p>
        </w:tc>
      </w:tr>
      <w:tr>
        <w:trPr>
          <w:tblHeader w:val="true"/>
        </w:trPr>
        <w:tc>
          <w:tcPr>
            <w:tcW w:w="531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NAME</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eastAsia="WP IconicSymbolsA" w:cs="WP IconicSymbolsA" w:ascii="WP IconicSymbolsA" w:hAnsi="WP IconicSymbolsA"/>
                <w:b/>
                <w:color w:val="FFFFFF"/>
              </w:rPr>
              <w:t></w:t>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10</w:t>
            </w:r>
          </w:p>
        </w:tc>
        <w:tc>
          <w:tcPr>
            <w:tcW w:w="8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25</w:t>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50</w:t>
            </w:r>
          </w:p>
        </w:tc>
        <w:tc>
          <w:tcPr>
            <w:tcW w:w="7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1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FRIC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ium admast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ium agamed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ium angolanus pylad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ium anthe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Graphium auriger schoubotz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ium colon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ium illyris giradea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ium latreillianus theorin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ium leonid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ium leonid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ium liponesc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ium moran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ium polycen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ium ridleyan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ium tynderae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antimach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bromi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bromi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cynor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dardanus – Cameroun/D.R. Cong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dardanus – Cameroun/D.R. Cong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dardanus – Tanzan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dardanus cenea f. cen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dardanus cenea f. cen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demodoc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demodoc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desmondi magda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desmondi usambarens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desmondi usambarens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fülleborni rydon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fülleborni rydon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gallien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hesper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lormeir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mackinnoni reductofascia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nire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pelodurus vesp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phorcas congoan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phorcas nyikan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phorcas tenuifascia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zalmox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ilio zenob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ycaenidae mixed – Afric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ias epaph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ias perlucens f. perlucen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ias sab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ias sylv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lenois calypso dentige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lenois theora rathe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lenois theora rathe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lenois theusz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lenois theusz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lenois ssp. mixed Tanzan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opsilia flore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opsilia flore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otis euipp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otis euipp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xeia capricorn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ema ssp. mixed – Afric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ptosia ssp. mixe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lothris alcu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lothris alcu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lothris bernic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lothris chlor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lothris chlor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lothris continu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lothris continu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lothris jackson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lothris rhodop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lothris rubricos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lothris rueppell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lothris sagala dentat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lothris sagala seminig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lothris schumann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pheronia argia arg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pheronia phar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pheronia phar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pheronia thalass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pheronia thalass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anartia deli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iadne ss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erica galene gale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erica galene gale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bearia ssp. mixe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blia anvatara achelo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blia anvatara anvata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blia anvatara crame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una angusta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acuminatus acuminat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acuminatus acuminat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antier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baumanni gran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baumanni gran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brutus angust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brutus angust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candiop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castor cast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castor cast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catachro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cedreat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cithaeron kenneth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cithaeron kenneth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cynthia kindu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etesipe etesip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eudoxus mechow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eupale latimarg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fulvescen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gude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imperial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lucretius intermedi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lucretius intermedi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mycerina viette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nobil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numenes aequatorial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numenes aequatorial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pollu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pollu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protoclea protonothod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smaragdal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subornat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tiridates tiridatin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varanus vologes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xiphares brevicaudat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zing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xes zing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mothoe caen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mothoe coccinata coccina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mothoe coccinata coccina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mothoe egesta confu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mothoe egesta confu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mothoe heli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mothoe hermin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mothoe jodutta ciceron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mothoe jodutta ciceron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mothoe lurida trist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mothoe lurida trist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mothoe reinholdi vital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mothoe sangar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nandra op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restis camill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phaedra medon innota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phaedra medon innota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phaedra subferrugina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iphene kahl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ytela dryo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ytela hyarb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xanthe crossley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xanthe eurinome ansellic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xanthe eurinome ansellic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ma theobene super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ma theobene super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polimnas dinarc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polimnas dubi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polimnas dubius f. anthed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polimnsa dubius f. anthedon abb. whalberg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polimnas dubius ab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polimnas mechow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polimnas misipp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polimnas salnac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onia ssp. mixed ss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llimoides rum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llimoides rum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chnoptera anticl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5</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soxantha ethosia ethoseoid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ptidopsis ophione nuclea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ptis ssp. mixe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alantha eurytid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alantha phalan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udacraea boisduval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udacraea clark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udacraea eurytides imitat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udacraea eurytides imitator f. chian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udacraea lucretia protrac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udacraea lucretia protrac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udoneptis bugandensis ianth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amis cac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amis cac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amis parhass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amis tem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amis tem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aea acera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aea admath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aea alciop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aea althoffi bitj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aea bonas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aea cephe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aea eg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aea eg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aea enced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aea eponi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aea itur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aea jodut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aea oberthur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aea penele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aea pentapol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aea pharsal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aea pseudeg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aea quir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aea ze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aea ze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matistes epa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matistes tell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matistes vestalis stavel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auris heca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auris niavi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aus chrysippus aegyptic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aus chrysippus aegyptic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rumala petiver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cyclus medonti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cyclus ssp. mixe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ymnias bammako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nophodes betsimena parmen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nophodes betsimena parmen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nophodes chely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notesia perspicua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speridae ssp. mixe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xed butterflies Afric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hingidae mixed Afric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rnotomis pulch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helorrhina be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helorrhina be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gyropheggus kolbe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radtia principall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radtia principall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prolais aura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prolais aura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prolais hornimanni f. subvitta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prolais hornimanni f. subvitta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cellachilus wood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cellachilus wood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cronorrhina oberthuri oberthur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plognatha gagates – per 5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plognatha silicea – per 5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yspilophora abbreviata – pai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coptocnemis gracilipes septentrional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coptocnemis gracilipes septentrional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coptocnemis semivirid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coptocnemis semivirid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dicella euthalia euthalia – all siz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dicella euthalia euthalia – all siz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dicella schultzeorum pseudowermanni – all siz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dicella schultzeorum pseudowermanni – all siz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dicella smithi bertherand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dicella smithi shiratic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metis sanquineolenta – per 5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yodonta flavomaculata – per 5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nathocera angolensis – pai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nathocera bilineata – pai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nathocera marginata – pai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nathocera lurida lurida – pai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nathocera pubescens – pai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nathocera trivittata – pai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nathocera trivittata dorsodiscol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nathocera trivittata v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nathocera trivittata v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nathocera varians – pai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athus albosignathus kirkianus (not avail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athus albosignathus kirkianus (not avail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athus goliatus goliatus + 100mm (not avail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athus goliatus goliatus + 90mm (not avail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athus goliatus goliatus + 80mm (not avail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athus goliatus goliatus + 70mm (not avail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oliathus goliatus goliatu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athus goliatus conspersus +100mm (not avail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athus goliatus conspersus + 90mm (not avail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athus goliatus conspersus + 80mm (not avail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athus goliatus conspersus + 70mm (not avail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athus goliatus conspers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athus goliatus quadrimaculata +100mm (not avail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athus goliatus quadrimaculata + 90m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athus goliatus quadrimaculata + 80m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athus goliatus quadrimaculata + 70m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athus goliatus quadrimacula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athus meleagris preussi + 90mm (not avail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athus meleagris preussi + 80mm (not avail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athus meleagris preussi + 70mm (not avail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athus meleagris preuss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sbergia albonotata sordida – per 5s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sbergia albonotata sordida – per 5s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cynorrhinella oberthuri kirchneri +80mm (not avail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cynorrhinella oberthuri kirchneri +70m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cynorrhinella oberthuri kirchneri +60m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cynorrhinella oberthuri kirchneri +50m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cynorrhinella oberthuri kirchner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cynorrhinella torquata immaculicollis +80m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cynorrhinella torquata immaculicollis +70m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cynorrhinella torquata immaculicollis +60m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cynorrhinella torquata immaculicollis +50m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cynorrhinella torquata immaculicoll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galorrhina harrisi eximia – all siz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galorrhina harrisi eximia – all siz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galorrhina harrisi peregrina f. harrisi – all siz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galorrhina harrisi peregrina f. harrisi – all siz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galorrhina har. peregrina f. quadrimaculata – all siz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galorrhina har. peregrina f. quadrimaculata – all siz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ptunides polychrous fasciicollis form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ptunides polychrous fasciicollis form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ptunides polychrous marginipennis – tr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ptunides polychrous manowens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ptunides polychrous manowens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noda aemula – per 5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noda ephippiata franceoisi – per 5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noda upangw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noda upangw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nodella margine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nodella margine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dinorrhina septa – per 5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dinorrhina septa sellata – per 5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dinorrhina subaenea ugandens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dinorrhina subaenea ugandens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xomela umbrosa forms – per 5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esiorrhina cinctuta cinctuta – per 5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esiorrhina cinctuta recurva - pai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esiorrhina mhondana f. vacu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esiorrhina plana – tr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esiorrhina watkins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esiorrhina watkins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esiorrhina watkinsiana kolbei – per 5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udinca incoides – per 5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eloma natalensis – pai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nzania bertolon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nzania bertolon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maragdesthes africana africa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maragdesthes africana camerunica – per 5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maragdesthes africana oertzeni – per 5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maragdesthes africana smaragdi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anocrates doherty – tr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anorrhina adelpha – tr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anorrhina guttata – per 5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anorrhina julia – per 5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anorrhina princeps pygidiomacula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anorrhina princeps pygidiomacula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thodesma strachani – per 5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urrhina longiceps camerunensis – pai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mesorrhina alpestris alpestris – pai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mesorrhina ir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mesorrhina ir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mesorrhina iris saunders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mesorrhina iris saunders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mesorrhina tridens camerunic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mesorrhina tridens camerunic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tygenia barba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utelinae ssp.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osoma centaurus – sm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osoma centaur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iocopris ss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sopocoilus mirabilis – all siz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sopocoilus mirabilis – all siz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sopocoilus savagei – all siz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sopocoilus savagei – all siz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anthophora macula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oplesis aethiop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oplesis militar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somera elegantissi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ossus klugg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adelpha murray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topus dispa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topus geniculat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rotoma ss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enecamptus olen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ilematium natalens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racantha semipuncta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ryneta lepros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nodentes ss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rnotomis amabilis submacula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rnotomis mirabilis targave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rnotomis pulchra orna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gocephala nobil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ystrocera vitta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odes litinif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sterius leat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ambycidae ssp. mixed Cameroun – sm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ambycidae ssp. mixed Cameroun – lar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ambycidae ssp. mixed Tanzania - lar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ambycidae ssp. mixed South Afric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tenista senegalens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pholoba macil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abidae ssp. mixed Kenya – sm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atridae ssp. Cameroun – sm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alidae ss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xed smal Coleoptera Afric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cades ssp. Camerou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mselflies mixe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gonflies mixe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5</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sshoppers mixe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eroptera mixe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5</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gidae ssp. Camerou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uroptera ss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ps ssp. mixe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5</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es/humbelbees ssp. mixe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5</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orpion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S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nithoptera goliatus sams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nithoptera goliatus sams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nithoptera paradisae arfakens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nithoptera paradisae arfakens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nithoptera paradisae chrysant – RA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nithoptera paradisae chrysant – RA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nithoptera priamus poseid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nithoptera priamus poseid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nithoptera rothschild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nithoptera rothschild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nithoptera tithonus tithon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nithoptera tithonus tithon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nithoptera urvillian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nithoptera urvillian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oides criton f. cl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oides criton f. cl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5</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oides oblongomaculat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oides oblongomaculatu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5</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4"/>
        </w:rPr>
      </w:pPr>
      <w:r>
        <w:rPr>
          <w:rFonts w:cs="Arial" w:ascii="Arial" w:hAnsi="Arial"/>
          <w:sz w:val="24"/>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sz w:val="24"/>
      </w:rPr>
    </w:pPr>
    <w: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5270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15pt" to="454.7pt,4.15pt" stroked="t" o:allowincell="f" style="position:absolute">
              <v:stroke color="black" weight="9360" joinstyle="miter" endcap="flat"/>
              <v:fill o:detectmouseclick="t" on="false"/>
              <w10:wrap type="none"/>
            </v:line>
          </w:pict>
        </mc:Fallback>
      </mc:AlternateContent>
    </w:r>
    <w:r>
      <w:rPr>
        <w:sz w:val="24"/>
      </w:rPr>
      <w:t>Louis Armstrongrode 25, 2717 CH  Zoetermeer, Holland.</w:t>
    </w:r>
  </w:p>
  <w:p>
    <w:pPr>
      <w:pStyle w:val="Heading3"/>
      <w:rPr>
        <w:sz w:val="24"/>
      </w:rPr>
    </w:pPr>
    <w:r>
      <w:rPr>
        <w:sz w:val="24"/>
      </w:rPr>
      <w:t>Tel: +31 (0)79 323 04 01 / Fax: +31 (0)79 323 04 02. E-Mail: erato@wxs.nl</w:t>
    </w:r>
  </w:p>
  <w:p>
    <w:pPr>
      <w:pStyle w:val="Heading3"/>
      <w:rPr/>
    </w:pPr>
    <w:r>
      <w:rPr>
        <w:sz w:val="24"/>
      </w:rPr>
      <w:t>KvK. DenHaag: Nr. 155818 – BTW/VAT Nr. NL123966991B01</w:t>
    </w:r>
    <w:r>
      <w:rPr>
        <w:b w:val="false"/>
        <w:sz w:val="24"/>
      </w:rPr>
      <w:t xml:space="preserve"> </w:t>
    </w:r>
    <w:r>
      <w:rPr>
        <w:sz w:val="24"/>
      </w:rPr>
      <w:t>Bank: ABN AMRO Zoetermeer Acc.Nr. 401969932</w:t>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rPr>
    </w:pPr>
    <w:r>
      <w:drawing>
        <wp:anchor behindDoc="1" distT="0" distB="0" distL="114935" distR="114935" simplePos="0" locked="0" layoutInCell="0" allowOverlap="1" relativeHeight="11">
          <wp:simplePos x="0" y="0"/>
          <wp:positionH relativeFrom="column">
            <wp:posOffset>4495165</wp:posOffset>
          </wp:positionH>
          <wp:positionV relativeFrom="paragraph">
            <wp:posOffset>-31750</wp:posOffset>
          </wp:positionV>
          <wp:extent cx="1285875" cy="881380"/>
          <wp:effectExtent l="0" t="0" r="0" b="0"/>
          <wp:wrapNone/>
          <wp:docPr id="1" name="Er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ato" descr=""/>
                  <pic:cNvPicPr>
                    <a:picLocks noChangeAspect="1" noChangeArrowheads="1"/>
                  </pic:cNvPicPr>
                </pic:nvPicPr>
                <pic:blipFill>
                  <a:blip r:embed="rId1"/>
                  <a:srcRect l="-4" t="-6" r="-4" b="-6"/>
                  <a:stretch>
                    <a:fillRect/>
                  </a:stretch>
                </pic:blipFill>
                <pic:spPr bwMode="auto">
                  <a:xfrm>
                    <a:off x="0" y="0"/>
                    <a:ext cx="1285875" cy="881380"/>
                  </a:xfrm>
                  <a:prstGeom prst="rect">
                    <a:avLst/>
                  </a:prstGeom>
                </pic:spPr>
              </pic:pic>
            </a:graphicData>
          </a:graphic>
        </wp:anchor>
      </w:drawing>
    </w:r>
    <w:r>
      <w:rPr>
        <w:rFonts w:cs="Arial" w:ascii="Arial" w:hAnsi="Arial"/>
      </w:rPr>
      <w:t xml:space="preserve">ERATO        </w:t>
    </w:r>
  </w:p>
  <w:p>
    <w:pPr>
      <w:pStyle w:val="Heading2"/>
      <w:rPr>
        <w:rFonts w:ascii="Arial" w:hAnsi="Arial" w:cs="Arial"/>
        <w:sz w:val="28"/>
      </w:rPr>
    </w:pPr>
    <w:r>
      <w:rPr>
        <w:rFonts w:cs="Arial" w:ascii="Arial" w:hAnsi="Arial"/>
        <w:sz w:val="28"/>
      </w:rPr>
      <w:t>Dutch Entomological Breeding Centre</w:t>
    </w:r>
  </w:p>
  <w:p>
    <w:pPr>
      <w:pStyle w:val="Normal"/>
      <w:pBdr>
        <w:bottom w:val="single" w:sz="6" w:space="4" w:color="000000"/>
      </w:pBdr>
      <w:rPr>
        <w:rFonts w:ascii="Arial" w:hAnsi="Arial" w:cs="Arial"/>
        <w:b/>
        <w:b/>
        <w:sz w:val="36"/>
      </w:rPr>
    </w:pPr>
    <w:r>
      <w:rPr>
        <w:rFonts w:cs="Arial" w:ascii="Arial" w:hAnsi="Arial"/>
        <w:b/>
        <w:sz w:val="36"/>
      </w:rPr>
      <w:tab/>
      <w:tab/>
      <w:tab/>
      <w:tab/>
      <w:tab/>
      <w:t>Wholesale List Dried Materials</w:t>
    </w:r>
  </w:p>
  <w:p>
    <w:pPr>
      <w:pStyle w:val="Header"/>
      <w:rPr>
        <w:rFonts w:ascii="Arial" w:hAnsi="Arial" w:cs="Arial"/>
        <w:b/>
        <w:b/>
        <w:sz w:val="36"/>
      </w:rPr>
    </w:pPr>
    <w:r>
      <w:rPr>
        <w:rFonts w:cs="Arial" w:ascii="Arial" w:hAnsi="Arial"/>
        <w:b/>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9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vertAlign w:val="subscript"/>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lanet.nl/~rotte07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rato List Dri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15:45:00Z</dcterms:created>
  <dc:creator>Hans Rotteveel</dc:creator>
  <dc:description/>
  <dc:language>en-US</dc:language>
  <cp:lastModifiedBy>Hans Rotteveel</cp:lastModifiedBy>
  <cp:lastPrinted>2000-01-31T19:03:00Z</cp:lastPrinted>
  <dcterms:modified xsi:type="dcterms:W3CDTF">2000-07-27T15:45:00Z</dcterms:modified>
  <cp:revision>2</cp:revision>
  <dc:subject/>
  <dc:title>ERATO        </dc:title>
</cp:coreProperties>
</file>