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0 – list Nr. 08 (August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/>
        <w:t>Guidelines for customer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]</w:t>
      </w:r>
      <w:r>
        <w:rPr>
          <w:rFonts w:cs="Arial" w:ascii="Arial" w:hAnsi="Arial"/>
          <w:sz w:val="24"/>
        </w:rPr>
        <w:t xml:space="preserve"> All prices are in NLG incl. 17,5% BTW/VAT. Excl. Porto. Price each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]</w:t>
      </w:r>
      <w:r>
        <w:rPr>
          <w:rFonts w:cs="Arial" w:ascii="Arial" w:hAnsi="Arial"/>
          <w:sz w:val="24"/>
        </w:rPr>
        <w:t xml:space="preserve"> Supply only after payment. An invoice will be send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3]</w:t>
      </w:r>
      <w:r>
        <w:rPr>
          <w:rFonts w:cs="Arial" w:ascii="Arial" w:hAnsi="Arial"/>
          <w:sz w:val="24"/>
        </w:rPr>
        <w:t xml:space="preserve"> After receiving of the invoice, a payment has to be made within 14 day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BN-AMRO Bank Zoetermeer, acc.Nr. 401969932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4]</w:t>
      </w:r>
      <w:r>
        <w:rPr>
          <w:rFonts w:cs="Arial" w:ascii="Arial" w:hAnsi="Arial"/>
          <w:sz w:val="24"/>
        </w:rPr>
        <w:t xml:space="preserve"> All materials will be reserved to a maximum of 4 weeks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]</w:t>
      </w:r>
      <w:r>
        <w:rPr>
          <w:rFonts w:cs="Arial" w:ascii="Arial" w:hAnsi="Arial"/>
          <w:sz w:val="24"/>
        </w:rPr>
        <w:t xml:space="preserve"> No guarantee on animals sent by mail services worldwide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6]</w:t>
      </w:r>
      <w:r>
        <w:rPr>
          <w:rFonts w:cs="Arial" w:ascii="Arial" w:hAnsi="Arial"/>
          <w:sz w:val="24"/>
        </w:rPr>
        <w:t xml:space="preserve"> Regular mail service NLG 15,00, EMS mail service NLG 25,0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rders above NLG 600,00 free of EMS spents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7]</w:t>
      </w:r>
      <w:r>
        <w:rPr>
          <w:rFonts w:cs="Arial" w:ascii="Arial" w:hAnsi="Arial"/>
          <w:sz w:val="24"/>
        </w:rPr>
        <w:t xml:space="preserve"> United States payments by Reg. Bank Cheque or Western Union on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portant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offered materials are 1A general accepted quality, unless mentioned, and with full collecting recor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imals wanted, but not mentioned on our latest list can be requested. We will inform you our possibil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iscounts excl. 17,5% BTW/VAT</w:t>
      </w:r>
      <w:r>
        <w:rPr>
          <w:rFonts w:cs="Arial" w:ascii="Arial" w:hAnsi="Arial"/>
          <w:sz w:val="24"/>
        </w:rPr>
        <w:t xml:space="preserve"> (retail orders only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NLG 1000,00</w:t>
        <w:tab/>
        <w:tab/>
        <w:t>1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NLG 2500,00</w:t>
        <w:tab/>
        <w:tab/>
        <w:t>15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NLG 5000,00</w:t>
        <w:tab/>
        <w:tab/>
        <w:t>25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lso have a collecting of prepared dried materials for sale. If you are interested, make us a visit and select the wanted materials your 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re open for bulk orders, trade and wholesale, make us your sugges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taken over alkind of good quality materials and whole collections. Just inform us in a clear way what you have to off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re open on saturdays from 10:00 h. up to 16:30 h. Other days only by appointment (closed on fairdays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like to go on-line, you can always surf to our home-page for the latest price-info.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6"/>
        </w:rPr>
      </w:pPr>
      <w:hyperlink r:id="rId2">
        <w:r>
          <w:rPr>
            <w:rStyle w:val="InternetLink"/>
            <w:sz w:val="36"/>
          </w:rPr>
          <w:t>http://home.planet.nl/~rotte074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hanks in advance for visiting!)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3"/>
        <w:gridCol w:w="848"/>
        <w:gridCol w:w="3"/>
      </w:tblGrid>
      <w:tr>
        <w:trPr/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EUROPE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llancastria caucasica ikatschukov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ermnestra helio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chaon gorg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chaon gorg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chaon gorganus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chaon gorganus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chaon ussuri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xuthus xuthu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xuthus xuthu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apollo democra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apollo ssp.(democrates?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apollo ssp. (limicola?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apollo ssp. (limicola?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apollonius poseid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bremeri graess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bremeri jat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jacquemonti variab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loxias tashkor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maxim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. mnemosyne craspedonth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. mnemosyne craspedonth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phoebis alpest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stubbendorfi standfus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sius stubbendorfi typic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Zerynthia polyxena (Russi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ommatus ica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togeia rap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togeia rap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onepteryx rham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is brassic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is brassic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glais urtic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achus 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ymphalis antiop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gonia c-alb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anassa atalan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niola jurt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ilosamia cynth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ilosamia cynth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ilosamia cynthia parisie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ilosamia cynthia parisi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thoe popu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mas tili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merinthus ocel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phinx ligust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cindela hybri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opterus serra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opterus serra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tosia cuprea ignico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drophilus pic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AFRICA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admas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agame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angolanus pyla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anth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auriger schoubotz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colon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illyris giradeau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latreillianus theor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leonid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leonid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liponesc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mora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polycen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ridley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tyndera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ntimachus –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ntimachus – medi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brom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brom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cynor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ard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ardanus (black/white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ardanus cenea f. cen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ardanus cenea f. cen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ardanus cenea  f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scopunct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ardanus tibu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emodoc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emodoc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esmondi magd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esmondi usambar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esmondi usambar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fülleborni ryd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fülleborni ryd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gallie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hespe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lormei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.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lormei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ckinnoni reductofasc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nir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nir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elodurus vesp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horcas congo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horcas nyik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horcas tenuifasci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zalmox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zenob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zenob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pitola posthum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ycaenidae mixed 50st. 1A/A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pias epaph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pias epaph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pias perlucens f. perluc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pias sab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pias sylv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calypso dentig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calypso dentig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margaritacae plut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soliluc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theora rathe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theora rathe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theora ratheo – yello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theusz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theusz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thysa thy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enois ssp. mixed Tanza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topsilia flore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topsilia florella (white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topsilia florella (yellow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otis euip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otis euip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xeia capricor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ema mixed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ema mixed Tanza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ptosia alces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ptosia medu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ptosia nup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ptosia ssp.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alcu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alcu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asphode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bernic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bernic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chlo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chlo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continu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continu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jacks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rhodo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rhodo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rubricos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rueppell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sagala dent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sagala seminig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schuman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lothris spec.   mixed  Tanza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ronia argia arg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ronia argia arg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ronia argia mhond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ronia argia mhond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ronia pharis ph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ronia pharis ph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ronia thalass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ronia thalass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anartia del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iadne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3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terica galene gale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terica galene gale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abe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abe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absol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barc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carsh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goniogramm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manding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mardania cocali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mardania cocali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oxio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parti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parti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soph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soph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tenty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zonar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bearia zonar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yblia anvatara achelo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yblia anvatara anvata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yblia anvatara cram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tacroptera cloantha obscuri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tuna angus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acuminatus acumin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acuminatus acumin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65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ameli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anticl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antier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aumanni gran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aumanni gran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ernard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ipunct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ohema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oueti boue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oueti boue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rutus alcyo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rutus alcyo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rutus angus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brutus angustus  (A-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candiope candio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castor cas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castor cas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catachro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cedreat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cithaeron kenneth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cithaeron kenneth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cynthia kindu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dilu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ethalion littor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ethalion littoralis f. rosea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etesipe etesi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etesipe etesi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etesipe tavet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etheocles f. etheocl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eudoxus mechow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eupale latimar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fulvescens fulvesc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guderi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hadri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hildebrand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imperi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khei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lucretius intermed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lucretius intermed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mix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mycerina viett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nichetes niche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nob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numenes aequatori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numenes aequatori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aphi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leione congo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ollu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ollu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ollux gem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ollux gem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ollux mi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ollux mi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rotoclea azo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rotoclea azo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rotoclea protonotho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rotoclea protonotho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pythodoris occid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smaragd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smaragd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suborn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suborn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tiridates tiridat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tiridates tiridat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varanus vologes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varanus vologes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vir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xiphares brevicaud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zelica rougeo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zelica rougeo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zing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zing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beck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beck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cae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cae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coccinata coccin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coccinata coccin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colman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egesta confu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egesta confu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haynae diphy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haynae diphy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helia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helia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hermi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hermi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hypat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judotta cicero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judotta cicero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lurida trist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lurida trist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meridion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reinholdi vit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sang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8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mothoe sang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nandra op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3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restis camil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edward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el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harpalyce spati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hybri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imperi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medon inno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medon innotata (A-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medon inno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neophron kiellan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preus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preus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subferrugin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aedra viricaerul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tera pluto kinungn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iphene baromb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iphene baromb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iphene gambi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iphene kah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phura achlys achly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phura chalc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phura isuk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phura isuk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ela dryo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ela hyarb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xanthe crossley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xanthe eurinome ansell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xanthe eurinome ansell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xanthe traj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xanthe traj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xanthe wakefiel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xanthe wakefiel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arma theobene super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arma theobene super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dinarc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8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dub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dubius f. anthed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dubius f. anthedon abb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ahlberg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>
          <w:trHeight w:val="19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dubius f. damocil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>
          <w:trHeight w:val="19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dubius abb. (variable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mechow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mechow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misipp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misipp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monteironis maj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salmac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limnas salmac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chorime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gregor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hierta cebre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milo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octavia sesamus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oeno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pelarg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soph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sophia infrac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styg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ter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tuge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tugela auro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unonia westerman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Kallimoides rum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7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Kallimoides rum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chnoptera anticl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soxantha ethosia ethose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dopsis ophione nucle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7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s incongrua izidor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s lae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s mete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s ssp. Mixed -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lla dec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lla ussheri dobel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lantha euryt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9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lantha phalan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acraea boisduval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acraea clark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acraea eurytus imita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>
          <w:trHeight w:val="23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acraea e. imitator f. chian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9,50</w:t>
            </w:r>
          </w:p>
        </w:tc>
      </w:tr>
      <w:tr>
        <w:trPr>
          <w:trHeight w:val="23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acraea lucretia protrac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>
          <w:trHeight w:val="23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acraea lucretia protrac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>
          <w:trHeight w:val="23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acraea theor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neptis bugandensis ianth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lamis cacta cac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lamis cacta cac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3,00</w:t>
            </w:r>
          </w:p>
        </w:tc>
      </w:tr>
      <w:tr>
        <w:trPr>
          <w:trHeight w:val="2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lamis parhass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>
          <w:trHeight w:val="23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lamis tem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>
          <w:trHeight w:val="23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lamis tem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>
          <w:trHeight w:val="23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llya gareg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>
          <w:trHeight w:val="23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llya pechue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>
          <w:trHeight w:val="23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anessa cardu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>
          <w:trHeight w:val="23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anessula mil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acer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admat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admat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alcio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alciope (variable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althoffi bitj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bonas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ceph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eg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eg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enced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endocos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eponina epon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9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itu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itu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jodut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johnstoni johnst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neobule neobu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9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oberthu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orest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elope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eneleo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eneleo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enelo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3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entapo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entapo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harsa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harsa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seudeg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pseudeg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qui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servo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sotik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eae ze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raea ze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alcinoe cameru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alcinoe cameru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epa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epa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inden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tel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tel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umbra macar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vestalis stavel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matistes vestalis stavel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mauris hec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mauris hyalit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mauris hyalit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mauris niav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mauris tartar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mauris tartar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chrysippus aegyptius - form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chrysippus aegyptius - form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/Amauri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irumala petiver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irumala petiver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ignobilis eur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it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madetes caro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medonti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medonti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proc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sanao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sylvico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taeni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xene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xene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cyclus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ymnias bammakoo (orange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ymnias bammako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ophodes betsimena parme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ophodes betsimena parme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ophodes chely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ophodes chely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notesia perspicu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lanitis leda hel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lanitis leda hel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bisara dewitz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speridae mixed – 50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xed Butterflies A1 Cameroun 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xed Butterflies A1 Tanzania  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grius convolvu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driasa mitchel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rasiothia med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ntroctena rutherford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erocina dohertyi meridion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loroclanis viresc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elonia fulvino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phnis ner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phnis ner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chloron mega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chloron mega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ippotion balsamin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ippotion cele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ippotion es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ippotion gery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ippotion osi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ophostethus dumolin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le accentif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le aequival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le comma (variable forms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le macul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le maculosa f. orif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hele rosae ros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ylloxiphia illust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tysphinx constrig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tysphinx stigmat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ptychus affi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ptychus andos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ptychus cart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ptychus mur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ptychus nigriplag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8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ptychus orthograph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ptychus paupercu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clanis occident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clanis post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clanis rhadamsis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emnora fum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emnora grise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emnora iapyg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emnora livi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emnora scitu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orph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anthopan morga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turnidae spec. –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xed moths – sm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xed moths –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xed Cossidae 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cera interrup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cera pulch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tenosta senegal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holoba macilen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cephala quadrisignatha  rare!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rabidae ssp. Keny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cylonotus tribu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oplesis aethiop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oplesis milit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oplesis thunberg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oplesis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mpsomera elegantissim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rossotus klug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mphreus ferriginos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rea maculiform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readelpha murray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cphora testa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ziopezus nigromacul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9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itopus disp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itopus genicul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crotoma seripes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9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nochammus thoms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nochammus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oclosterus luj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lenecamptus ole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ilematium natalens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oracantha semipunc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ryneta lepr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ryneta spinator obscu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era aspersa – 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era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ycnopsis brachypt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nodentes spec. Rwan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tomis amabilis submacu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tomis boheman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tomis mirabilis targav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tomis pulchra orn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gocephala nob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gocephala nobilis f. castelnau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gocephala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ystrocera vit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Zoodes litinif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Zosternus lae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ambycidae mixed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ambycidae mixed Tanza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ambycidae mixed South Afr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ipilinus guin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urculidae spec.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urculidae spec. Smal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uprestidae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atridae Cameroun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ugosoma centaurus smal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ugosoma centau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honiste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honiste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toroligus mel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ycte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mazula suav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maurodes passerinii linn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hanochroa pseudinc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hanochroa pseudinc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helorhina be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helorhina be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gyropheggus kolb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6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gyropheggus kolb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otrorrhina ochre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otrorrhina ochre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eirolasia burkei his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eirolasia burkei his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elorrhina polyphemus conflu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elorrhina savag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elorrhina savag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ordodera quinqueline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ordodera quinqueline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nradtia princip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nradtia princip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aur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aur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cornu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cornu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hornimanni f. subvit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hornimanni f. subvit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hornim. f. subvittata – 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</w:t>
            </w: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loricata kiellandi – 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</w:t>
            </w: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prolais sele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ellachilus woo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ellachilus woo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ellachilus woodi f. nigr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ronorrhina cavifro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ronorrhina cavifro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ronorrhina oberthuri   ±5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ronorrhina oberthuri   ±42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1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ronorrhina oberthu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plognatha gagates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plognatha silic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plognatha silice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ymusia variabilis ab. immaculico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yspilophora abbreviat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Eccoptocnemis gracilipe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eptentrion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Eccoptocnemis gracilipe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eptentrion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ccoptocnemis semivirid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ccoptocnemis semivirid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dicella e. euthal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dicella e. euthal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Eudicella gralli schultzeorum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werman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Eudicella gralli schultzeorum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werman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dicella smithi bertheran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dicella smithi shirat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ametis sanquineolent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enyodonta flavomaculat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enyodonta lequeux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enyodonta lequeux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angolens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bilineat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marginat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lurida lurid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lurida pilicollis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pubescen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trivittat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>
          <w:trHeight w:val="15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tri. dorsodiscolor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trivittata var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trivittata var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nathocera varian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oliathus goliatus goliatus  +76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oliathus g. quadrimaculata +9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0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selogenia geotrup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selogenia geotrup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>
          <w:trHeight w:val="13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nsbergia albonotata sordida 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9,00</w:t>
            </w:r>
          </w:p>
        </w:tc>
      </w:tr>
      <w:tr>
        <w:trPr>
          <w:trHeight w:val="13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nsbergia albonotata sordida 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ucoscelis aeneicollis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ucoscelis nigricollis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ynorrhinella oberthuri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kirchneri    + 7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</w:rPr>
              <w:t>300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ynorrhinella oberthuri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kirchneri   +6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0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ynorrhinella oberthuri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kirchneri   +55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0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Mecynorrhinella oberthuri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kirchneri    +5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00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Mecynorrhinella torquata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mmaculicollis  ±8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5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ynorrhinella torquat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mmaculicollis  ±73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5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ynorrhinella torquat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mmaculicollis ±7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5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ynorrhinella torquat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mmaculicollis  ±65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ynorrhinella torquat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mmaculicollis  ±6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5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ynorrhina torquat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mmaculico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lorrhina harrisi exim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lorrhina harrisi exim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lorrhina harrisi peregrin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. harri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lorrhina harrisi peregrin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. harri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0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lorrhina harrisi peregrin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. quadrimacu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8,5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lorrhina harrisi peregrina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. quadrimacu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0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lorrhina harrisi schau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9,0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tallopseudinca auberti       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>
          <w:trHeight w:val="12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odernum alutace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95</w:t>
            </w:r>
          </w:p>
        </w:tc>
      </w:tr>
      <w:tr>
        <w:trPr>
          <w:trHeight w:val="2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ides polychrous fasciico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>
          <w:trHeight w:val="2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ides polychrous fasciico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>
          <w:trHeight w:val="27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ides p. fasciicollis f. aur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ides p. fasciicollis f. lae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>
          <w:trHeight w:val="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. poly. f. marginipennis – 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>
          <w:trHeight w:val="21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ides polychrous manow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6,00</w:t>
            </w:r>
          </w:p>
        </w:tc>
      </w:tr>
      <w:tr>
        <w:trPr>
          <w:trHeight w:val="21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ides polychrous manow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>
          <w:trHeight w:val="18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ides stanley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unides stanley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noda aemul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noda ephip. franceoisi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noda flavivent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noda marginata aurantia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noda marginata pereg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noda upang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nodella margine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edinorrhina sept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edinorrhina septa sellat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edinorrhina subaenea ugand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oxomela umbros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oxomela umbr. alessandrini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linopyga ornatipen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esiorrhinella mhondana f. vacu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esiorrhinella cinctut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esiorrhinella cinc. recurv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esiorrhina plana – 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esiorrhina watkinsiana? goldis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esiorrhina watkinsiana kolbei –5s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inca admix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inca dichro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inca incoides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aceloma natalensi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anzania bertol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4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anzania bertol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4,65</w:t>
            </w:r>
          </w:p>
        </w:tc>
      </w:tr>
      <w:tr>
        <w:trPr>
          <w:trHeight w:val="14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maragdesthes afri. african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maragdesthes a. camerunic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maragdesthes a. mut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>
          <w:trHeight w:val="14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maragdesthes a. oertzeni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>
          <w:trHeight w:val="19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maragdesthes a. smaragdin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>
          <w:trHeight w:val="19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maragdesthes conjux conju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0,00</w:t>
            </w:r>
          </w:p>
        </w:tc>
      </w:tr>
      <w:tr>
        <w:trPr>
          <w:trHeight w:val="19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phanocrates doherty – 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5,00</w:t>
            </w:r>
          </w:p>
        </w:tc>
      </w:tr>
      <w:tr>
        <w:trPr>
          <w:trHeight w:val="19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phanorrhina adelpha – 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phanorrhina guttat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phanorrhina juli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Stephanorrhina princep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pygidiomacu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phanorrhina princeps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pygidiomacu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thodesma strachani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aurrhina longiceps cameroun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aurrhina longiceps cameroun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mesorrhina alpestris alpestri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</w:t>
            </w:r>
            <w:r>
              <w:rPr>
                <w:rFonts w:cs="Arial" w:ascii="Arial" w:hAnsi="Arial"/>
                <w:spacing w:val="-3"/>
              </w:rPr>
              <w:t>16,59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mesorrhina i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mesorrhina iris saunder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mesorrhina iris saunder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mesorrhina simillim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mesorrhina trid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mesorrhina tridens cameru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atygenia barb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utelinae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utelinae Tanza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omoderus gladiator – 53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omoderus gladiator – 48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omoderus melleyi – 53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sotopus regius – 8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sotopus regius – 62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mirabilis    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mirabilis     medi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mirab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umhang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savagei     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savagei      medi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savag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spec. 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lagidae spec.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ssalidae spec.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ssalidae spec. Ugan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liocopris spec.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xed beetles Cameroun – 10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ragonfly spec.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ragonfly spec. Rwan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ragonfly spec. Tanza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mselfly spec.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uroptera, Butterfly-lion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ntidae 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sshoppers   small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sshoppers   large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ckroach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e and Humbelbee mixed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oodbee mixed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asps mixed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micae ssp. –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cade ssp. – 3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cade ssp. – 4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cade ssp. – 70m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ulgoridae – 5st.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ostoma spec.  Camerou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teroptera mixed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sterocrates gigas -birdspi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ottentota hottento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donturus dentatus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abuthus pallid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lomerid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</w:tr>
      <w:tr>
        <w:trPr/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AZIE: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Atrophaneura semperi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upernot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trophaneura semperi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upernot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>
          <w:trHeight w:val="2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yasa alcino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ilasa clytia clytia f. dissimillim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ilasa clytia clytia f. onpa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agamemn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androcl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antiphates pompil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bathycl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bathycles chi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codrus cod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doson albidum (Japan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doson ax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macfarlan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mey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nomius swinho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sarped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weisk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phium xenocles kephiso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udorfia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udorfia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udorfia puziloi inexpec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udorfia puziloi inexpec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croesus lyd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croesus lyd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croesus lydiu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goliatus sams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goliatus sams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goliatus samson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aradisae arfak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aradisae arfak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arad. arfakensi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0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aradisae chrysa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0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aradisae chrysa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5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arad. chrysant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0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riamus poseid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riamus poseid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priam.  poseidon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rothschil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rothschil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rothschildi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tithonus titho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tithonus titho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tithonus tithonu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urvilli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urvilli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nithoptera urvillianu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oides criton f. cla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oides criton f. cla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oides criton f. clara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oides oblongomacul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oides oblongomacul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oides oblongomaculatu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 xml:space="preserve">All Birdwing butterflies with C.I.T.E.S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lioptera hector hector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lioptera mariae mariae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>
          <w:trHeight w:val="20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lioptera polydorus polydo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40</w:t>
            </w:r>
          </w:p>
        </w:tc>
      </w:tr>
      <w:tr>
        <w:trPr>
          <w:trHeight w:val="20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egeus aeg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>
          <w:trHeight w:val="20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egeus othello desdemo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00</w:t>
            </w:r>
          </w:p>
        </w:tc>
      </w:tr>
      <w:tr>
        <w:trPr>
          <w:trHeight w:val="20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bianor dehaan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blumei (Sulawesi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emol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demol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euchenor euchen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euchenor euchen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00</w:t>
            </w:r>
          </w:p>
        </w:tc>
      </w:tr>
      <w:tr>
        <w:trPr>
          <w:trHeight w:val="2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gig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>
          <w:trHeight w:val="2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helenus nicconicol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>
          <w:trHeight w:val="2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helenus nicconicol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>
          <w:trHeight w:val="2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helenus nicconicolens abb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>
          <w:trHeight w:val="2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lorquianus albert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>
          <w:trHeight w:val="2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ackii tut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>
          <w:trHeight w:val="2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ackii tut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>
          <w:trHeight w:val="21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acilen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emnon agen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memnon esp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nephe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9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alinu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aris p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olymnes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olytes poly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olytes poly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olytes f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protenor demetr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rumanzov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rumanzov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ulysses autolyc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veiov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ius glaci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nasius glaci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igius atti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igius atti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igius butl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aragi enth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aragi enth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avonius cogn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avonius cogn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avonius saphir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avonius saphir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avonius ultramar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avonius ultramar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acoon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aponica lut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aponica lut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aponica saepestri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Japonica saepestri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ycaena phlaeas daim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ycaena phlaeas daim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culinea teleius kazamo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culinea teleius kazamo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agimo sign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agimo sign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ycaenidae spec.  VERY RARE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ndenic on Tahiti !!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hocharis scolym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hocharis scolym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oria crataegi adherb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oria crataegi adherb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oria hippia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pias alb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pias claud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topsilia pomo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topsilia scy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pora aspas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erate poliograph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descombe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hyparethe hypareth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hyparethe hypareth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hyparethe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hyparethe s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kumm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lad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ligata weyland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microsticha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spec. mixed  Irian Jay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ema hecabe manda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ema laeta bethesb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onepteryx mahagura niph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onepteryx mahagura niph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bomoia glaucip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ptidae amur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ptidae amur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is mele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is mele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glais urticae connex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atura ilia substitu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atura ilia substitu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aschnia burejana strig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aschnia burejana strig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gynnis anadyomene mid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gynnis anadyomene mid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gynnis paphia geis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gynnis paphia geis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gyronome laodice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renthis ino tigr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thosia bib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amycus caro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araxes amycus caro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nitia jul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nthia cardui  - Jap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restis thyodam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restis thyodamas mabe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reste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mora sagana lia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horragia nesimachus nesio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horragia ni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abriciana adippe pallesc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abriciana adippe pallesc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stina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stina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achus io geis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Kaniska canace no-japonic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imenitis camilla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llicta ambigua nipho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soacidalia charlotta fortu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s aceris intermed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s alwina kaempf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s pry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ptis rivularis insular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ymphalis antiopa asopo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ymphalis xanthomelas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ymphalis xanthomelas jap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lanta phalant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gonia c-album hamig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gonia c-album hamig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gonia c-aure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gonia vau album samura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gonia vau-album samura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ura phryss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ura phryss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ecis alm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ecis iphi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7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thoe calydonia calydo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sakia charon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sakia charonda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anessa ind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indula arsino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ibythea celtis celt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scophora tull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auria al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affi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agl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agloide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chrysippu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genutia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juventa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limniace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sita etholog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sita niph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sita niph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vit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vulg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godart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leucostictus sy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lewini   from Tahiti !!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mniszech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modes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monil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mulcib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mulcib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loe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enonympha oedippus annulif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ymnias hypermnest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ymnias hypermnest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ymnias malel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ymnias malel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ebia niph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ebia nipho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arima callipte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arima callipte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Kirrodesa sice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lanitis leda      Jap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lanitis leda      Jap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lanitis phedima oit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lanitis phedima oit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nois dryas bipunct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ope goschkevitsch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ope goschkevitsch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Ypthima arg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tias dubernardi   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tias isis     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herontia lache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smeryx anceus subden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smeryx nag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smeryx socra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grius convolvu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grius convolvuli     pale-for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chenena helop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phonodes hylas viresc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phnis hypothous hypotho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phnusa ocella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ippotion echec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rumba dry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rumba spectab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noton nyctiphan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xyambulux canescens (1B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xyambulyx maculif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xyambulyx pry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xyambulyx subocel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xyambulyx subocel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um collig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ilogramma meneph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ilogramma incre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ilogramma incre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yncholaba act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alec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boisduva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clotho cel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clotho cloth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clotho cloth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latreillei luca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ness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retra pallicos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rahmaea carpenteri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bala krish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bala krish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bala vishno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bala vishno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ixed moths Irian Jaya  10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octuidae unindentified smal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octuidae unindentified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cera aurosign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cera chrysis var. chrysil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cera spec. Ind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ernocera spec. Thailan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ptolabrus constricticollis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ff. ssp. constrictico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ptolabrus constricticollis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ff. ssp. constrictico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ptolabrus constricticollis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furumiell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ptolabrus constricticollis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furumiell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ptolabrus schrenckii ssp. hisaka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optolabrus schrenckii ssp. hisaka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tocarabus kienchang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ptocarabus kienchang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hia sexgut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listu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osoma cyanecen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osoma cyanec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osoma maximoniczi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osoma maximonicz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mpalita chinens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mpalita chinens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cindela gemm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cindela transbaïcal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a. augustus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a. augustus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jankowski benxi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jankowski benxi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jankowski sp. jankowsk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jankowski sp. jankowsk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9,50</w:t>
            </w:r>
          </w:p>
        </w:tc>
      </w:tr>
      <w:tr>
        <w:trPr>
          <w:trHeight w:val="14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smaragdinus branik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>
          <w:trHeight w:val="19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smaragdinus branik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>
          <w:trHeight w:val="19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smaragdinus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furumiel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6,75</w:t>
            </w:r>
          </w:p>
        </w:tc>
      </w:tr>
      <w:tr>
        <w:trPr>
          <w:trHeight w:val="19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tolabrus smaragdinus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sp. furumiel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6,75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Coptolabrus smaragdinu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ongipen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9,75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Coptolabrus smaragdinu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ongipen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9,75</w:t>
            </w:r>
          </w:p>
        </w:tc>
      </w:tr>
      <w:tr>
        <w:trPr>
          <w:trHeight w:val="29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ocarabus caustomarginatus –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0,00</w:t>
            </w:r>
          </w:p>
        </w:tc>
      </w:tr>
      <w:tr>
        <w:trPr>
          <w:trHeight w:val="29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ocarabus caustomargin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>
          <w:trHeight w:val="29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siocarabus kiukiang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>
          <w:trHeight w:val="29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siocarabus kiukiang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Leptocarabus canaliculatu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renig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3,65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Leptocarabus canaliculatu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renig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3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rmolyce phyllodes (Sumatr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bria aenea splendi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cambocarabus kruberi gai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cambocarabus kruberi gai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ibax apschuanus apschu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ibax apschuanus apschua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racophora crucif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rabidae India mixed – 10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istobia approxima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omia moschata orient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atocera celebi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atocera rubus palawanic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loridolum spec.  Sulawe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rymbia variicor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oesburgia celebiana 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orcadion jacobs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orcadion mathiesseni optat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orcadion tianshansk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9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orcadion tschitscher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9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phagus lund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mophes tricolor    VERY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yteria dimidi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yteria equest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urpuricenus litur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phingnotus mirab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mesisternus rafaelae    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ambycidae Thailand mixed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ictenotoma davidi (+55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ictenotoma davidi (+5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>
          <w:trHeight w:val="1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ictenotoma davidi var. (+6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>
          <w:trHeight w:val="16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ictenotoma davidi var. (+55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mpsiura mirabil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rysopotosia mandschuri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1,75</w:t>
            </w:r>
          </w:p>
        </w:tc>
      </w:tr>
      <w:tr>
        <w:trPr>
          <w:trHeight w:val="18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rysopotosia minshanens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5,00</w:t>
            </w:r>
          </w:p>
        </w:tc>
      </w:tr>
      <w:tr>
        <w:trPr>
          <w:trHeight w:val="21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heros modes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>
          <w:trHeight w:val="12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ranocephalus dabry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75</w:t>
            </w:r>
          </w:p>
        </w:tc>
      </w:tr>
      <w:tr>
        <w:trPr>
          <w:trHeight w:val="12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ranocephalus wallici bowring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75</w:t>
            </w:r>
          </w:p>
        </w:tc>
      </w:tr>
      <w:tr>
        <w:trPr>
          <w:trHeight w:val="12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cranocephalus wallici wallic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picometis turan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ametis jucun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terorrhina versicol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schiopsopha bifasci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moptera exim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iocola brevitar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iocola catha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cterophallus  xanthop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>
          <w:trHeight w:val="15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tocia hungarica pseudoviridi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xythyrea cincte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tosia famelica sche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taetia celeb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taetia gueyraud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taetia orient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Pseudorhomborrhina fuscipe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ERY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omborrhina japonica core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>
          <w:trHeight w:val="16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omborrhina japonica kyutch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6,50</w:t>
            </w:r>
          </w:p>
        </w:tc>
      </w:tr>
      <w:tr>
        <w:trPr>
          <w:trHeight w:val="21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omborrhina jap. kyutchens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5,00</w:t>
            </w:r>
          </w:p>
        </w:tc>
      </w:tr>
      <w:tr>
        <w:trPr>
          <w:trHeight w:val="13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omborrhina jap. occidental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65</w:t>
            </w:r>
          </w:p>
        </w:tc>
      </w:tr>
      <w:tr>
        <w:trPr>
          <w:trHeight w:val="1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omborrhina jap. occi. f. blue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>
          <w:trHeight w:val="1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aeniodera nigrithora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>
          <w:trHeight w:val="1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llomyrrhina dichotonus f. nig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yctes rhinoce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ichnogomphus sim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ylotrupes gide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ylotrupes gide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ylotrupes gideon ssp. Ja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pridae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carabaea spec.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utelinae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codes badeni (3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codes hamjahi (43mm)  NE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clommatus m. metallifer   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clommatus m. metallifer   medi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clommatus m. ssp. finae  x-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clommatus m. ssp. finae  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clommatus m. ssp. finae  medi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mprima adolphin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mprima adolphin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Lucanus maculifemoratus s.sp.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ybowzk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Odontolabis cuvera sinensi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(6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3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Odontolabis cuvera sinensis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(35-4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>
          <w:trHeight w:val="18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dontolabis intermedius (+7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>
          <w:trHeight w:val="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dontolabis intermedius (+4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>
          <w:trHeight w:val="12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ismognathus dauricus (27-33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eilus grac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9,00</w:t>
            </w:r>
          </w:p>
        </w:tc>
      </w:tr>
      <w:tr>
        <w:trPr>
          <w:trHeight w:val="4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Prosopoceilus inclinatus var.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(+6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8,00</w:t>
            </w:r>
          </w:p>
        </w:tc>
      </w:tr>
      <w:tr>
        <w:trPr>
          <w:trHeight w:val="1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sopocoilus occipitalis (50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>
          <w:trHeight w:val="2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errognathus titanus castanicol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9,00</w:t>
            </w:r>
          </w:p>
        </w:tc>
      </w:tr>
      <w:tr>
        <w:trPr>
          <w:trHeight w:val="14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errognathus titanus castanicol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errognathus titanus platyme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ssidae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rysomelidae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rysophar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lyrin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holus spec.  bright gree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urculionidae spec. small – 10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>
          <w:trHeight w:val="19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rtotracelus buqueti ab. borre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>
          <w:trHeight w:val="19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rtotracelus buqueti ab. borre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ateridae spec. – 3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ssalidae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sshopper spec.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sshopper spec. smal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ckroached, India, black/whi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ntids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ragonfly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mselfly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thocerus nilotic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teroptera spec.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llostomatidae - 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ytiscu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cadidae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ulgora delesser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ulgor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ulgora mi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omopter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umbelbee spec.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espidae spec.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oodbee spec.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terometrus scab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corpiop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corpiops spec. – 10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ecilotheria form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SOUTH AMERICA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attus be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attus crass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attus polydam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attus polydam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attus polystic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ades corethrus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ides agesila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ides ariarath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ides calli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ides dolica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ides leucasp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ides protesila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tides stenodesm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nchisia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nchisia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ndrog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ndrogeus laodoc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rist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stya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chiansia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hector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hellanichus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hellanichus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isido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torqu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ides druce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>
          <w:trHeight w:val="18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ides perrhebus damocrates (e.l.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>
          <w:trHeight w:val="22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ides perrhebus damocrates (e.l.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rides sessost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maeu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lesbia lesb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lesbia lesb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lesbia s.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lesbia s.sp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lesbia "winterform"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lesbia flaveo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lesbia flaveo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ias lesbia f. helice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sperocharis manco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sperochari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eodonta dys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oebis arganth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atochila autodic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atochil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artia amath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artia amath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licore eunom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licore maimu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lobura dirc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oxocopa feld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mphis arach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yciodes lansdorf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anessa myr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graulis vanill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one ju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7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ryas jul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eides aliph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eides eanes f. a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liconius aoede bartlet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liconius erato phy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liconius numata bicolor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liconius pardalinus butl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rpho aurora aur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rpho catenarius argentin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rpho catenarius argentin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rpho deidamia deidam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rpho rhetenor rheten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igo euriloch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igo idomen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rbulis cym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zunia humbold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piscada claus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aliri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scada auchiala kez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pothiri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chaniti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linae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ulini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scada aureo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scad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eripp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eripp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plexa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plexa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plexipp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plexipp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tuna ilio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ycorea cleoba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tirrhaea avern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ia actor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thaeria merol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thaeria merol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thaeria pyritosa similig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thaeria pyritosa similig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aetrea pi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aetrea pi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ella astyoch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ella astyoch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ella horto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ella lena ssp. glaucol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ella lena ssp. glaucol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orinnae sylph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tychia celm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yropteryx apollon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etus peria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alachtis callio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alachtis latefasciat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pialidae spec. larg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pialidae spec. smal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utomeris cores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utomeris gramivera    RARE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acles magnifica opac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dyaria venata     RARE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othschildia jacobae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issphinx crispul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>
          <w:trHeight w:val="18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dhemarius gannasc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dhemarius dento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grius cingulat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lionima griscec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cytus duponche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nyo lugubr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innyis alop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innyis ell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innyis ell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innyis obscu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innyis ocype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innyis oenotr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morpha anchemo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morpha fasci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yles line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nduca rust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nduca sexta paph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chylioides resumen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tambulyx euryal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tambulyx strigi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sphinx te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sphinx tetri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ylophanes chiron nech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ylophanes croto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ylophanes ter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rebus odor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etone angul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ctidae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osoma argentinens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osoma retusum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eroglossum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rabidae spec. – 10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anthoderes jaspidae vr. congen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cyphoderes ba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desmus nigromacul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7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chryson undulat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alocomus desmares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rysoprasis hypocri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mpsocerus vicinus (Bosq.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mpsocerus violac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remia bruch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ihammaphora bruch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ippopsis lemnisc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ophopocum timbuv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llosoma jucund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6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cyllena acu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cyllena melly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egacyllene spinif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dontocera sanquinolen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ncyderes germa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8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thocerus wage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ophalophora iridipen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hophalophora versicol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25</w:t>
            </w:r>
          </w:p>
        </w:tc>
      </w:tr>
      <w:tr>
        <w:trPr>
          <w:trHeight w:val="1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chyderus dimiadiatus taeni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chyderus thoraci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chyderus thoracius sulca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Unxia gracili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>
          <w:trHeight w:val="1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iasognathus latreillei (±25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ycnosiphorus caelatu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ycnosiphorus femoral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craspi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usiotis pehlkei     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chranium aracnoide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naeus batesi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naeus bonaren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naeus imperat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naeus lunar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naeus menela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naeus milon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anaeus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ssalid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Grasshoppers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ntinae spec.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teroptera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epsis cupripen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ylocopa front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lesiopelma longisternale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ycos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oneutria nigrivent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olybetes pytagoric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seudomegalomorphidae smal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</w:tr>
      <w:tr>
        <w:trPr/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NORTH AMERICA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</w:tr>
      <w:tr>
        <w:trPr/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-3"/>
              </w:rPr>
            </w:pPr>
            <w:r>
              <w:rPr>
                <w:rFonts w:cs="Arial" w:ascii="Arial" w:hAnsi="Arial"/>
                <w:b/>
                <w:color w:val="FFFFFF"/>
                <w:spacing w:val="-3"/>
              </w:rPr>
              <w:t>AUSTRALIA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egeus aegeu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egeus aege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aegeus f. beatrix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apilio canopus canopu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argenthon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harpalyce    RARE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7,9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nigri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lias nigrina    VERY R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ieris rap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udorix epijarbas diovi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gyris genoveva duaringae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gyris genoveva genove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naus plexippu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pezites iacchoid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8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ths unindentifi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isseis decemaculat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50</w:t>
            </w:r>
          </w:p>
        </w:tc>
      </w:tr>
      <w:tr>
        <w:trPr>
          <w:trHeight w:val="20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ria imperialis (black/yellow)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yria imperi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igmodera be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6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igmodera bifasci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igmodera erythropt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igmodera macular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3,4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igmodera octospilo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igmodera rufipenn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1,6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igmodera sexplagi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tigmodera sexplagiat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0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idaeus thoracicus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ridaeus thoracic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horacantha semipunct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50</w:t>
            </w:r>
          </w:p>
        </w:tc>
      </w:tr>
      <w:tr>
        <w:trPr>
          <w:trHeight w:val="23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ogocerus fasciatus 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hondropyga dorsa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poecilia australasia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orrhina punctatum - pa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eorrhina punctatu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WP IconicSymbolsA" w:cs="WP IconicSymbolsA" w:ascii="WP IconicSymbolsA" w:hAnsi="WP IconicSymbolsA"/>
                <w:spacing w:val="-3"/>
              </w:rPr>
              <w:t>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teronyx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naplognathus queretu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utelin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onoderus spec.(+20/25mm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electomoides conicoll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ateridae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thoptera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rthodera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ragonfly Anisopteri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amselfly Zygopterida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3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mecopus consperus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urymela fenestra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eteroptera mixe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>
          <w:trHeight w:val="1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Tectocoris diophthalmus – 5st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7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rmecia gulos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  </w:t>
            </w:r>
            <w:r>
              <w:rPr>
                <w:rFonts w:cs="Arial" w:ascii="Arial" w:hAnsi="Arial"/>
                <w:spacing w:val="-3"/>
              </w:rPr>
              <w:t>3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yrmecia tarsata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2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espidae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colia sorer Woodbee – 5s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,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e-fl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ebspider spec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,50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35" w:leader="none"/>
          <w:tab w:val="right" w:pos="3969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35" w:leader="none"/>
          <w:tab w:val="right" w:pos="3969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OX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35" w:leader="none"/>
          <w:tab w:val="right" w:pos="3969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35" w:leader="none"/>
          <w:tab w:val="right" w:pos="3969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40 x 30 x 6 cm  pinewood, glass cover.  NLG  35,0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35" w:leader="none"/>
          <w:tab w:val="right" w:pos="3969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35" w:leader="none"/>
          <w:tab w:val="right" w:pos="3969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oxes are easy to open, without a windblow!</w:t>
      </w:r>
    </w:p>
    <w:sectPr>
      <w:type w:val="continuous"/>
      <w:pgSz w:w="11906" w:h="16838"/>
      <w:pgMar w:left="1417" w:right="1417" w:gutter="0" w:header="720" w:top="1417" w:footer="720" w:bottom="1417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4605</wp:posOffset>
              </wp:positionH>
              <wp:positionV relativeFrom="paragraph">
                <wp:posOffset>5270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4.15pt" to="454.7pt,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Louis Armstrongrode 25, 2717 CH  Zoetermeer, Holland.</w:t>
    </w:r>
  </w:p>
  <w:p>
    <w:pPr>
      <w:pStyle w:val="Heading3"/>
      <w:rPr>
        <w:sz w:val="24"/>
      </w:rPr>
    </w:pPr>
    <w:r>
      <w:rPr>
        <w:sz w:val="24"/>
      </w:rPr>
      <w:t>Tel: +31 (0)79 323 04 01 / Fax: +31 (0)79 323 04 02. E-Mail: erato@wxs.nl</w:t>
    </w:r>
  </w:p>
  <w:p>
    <w:pPr>
      <w:pStyle w:val="Heading3"/>
      <w:rPr/>
    </w:pPr>
    <w:r>
      <w:rPr>
        <w:sz w:val="24"/>
      </w:rPr>
      <w:t>KvK. DenHaag: Nr. 155818 – BTW/VAT Nr. NL123966991B01</w:t>
    </w:r>
    <w:r>
      <w:rPr>
        <w:b w:val="false"/>
        <w:sz w:val="24"/>
      </w:rPr>
      <w:t xml:space="preserve"> </w:t>
    </w:r>
    <w:r>
      <w:rPr>
        <w:sz w:val="24"/>
      </w:rPr>
      <w:t>Bank: ABN AMRO Zoetermeer Acc.Nr. 401969932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495165</wp:posOffset>
          </wp:positionH>
          <wp:positionV relativeFrom="paragraph">
            <wp:posOffset>-31750</wp:posOffset>
          </wp:positionV>
          <wp:extent cx="1285875" cy="881380"/>
          <wp:effectExtent l="0" t="0" r="0" b="0"/>
          <wp:wrapNone/>
          <wp:docPr id="1" name="Era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ra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ERATO        </w:t>
    </w:r>
  </w:p>
  <w:p>
    <w:pPr>
      <w:pStyle w:val="Heading2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Dutch Entomological Breeding Centre</w:t>
    </w:r>
  </w:p>
  <w:p>
    <w:pPr>
      <w:pStyle w:val="Normal"/>
      <w:pBdr>
        <w:bottom w:val="single" w:sz="6" w:space="4" w:color="000000"/>
      </w:pBdr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ab/>
      <w:tab/>
      <w:tab/>
      <w:tab/>
      <w:tab/>
      <w:tab/>
      <w:tab/>
      <w:t xml:space="preserve">       List Dried Materials</w:t>
    </w:r>
  </w:p>
  <w:p>
    <w:pPr>
      <w:pStyle w:val="Header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planet.nl/~rotte0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ato List Dri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23:00Z</dcterms:created>
  <dc:creator>Hans Rotteveel</dc:creator>
  <dc:description/>
  <dc:language>en-US</dc:language>
  <cp:lastModifiedBy>Hans Rotteveel</cp:lastModifiedBy>
  <cp:lastPrinted>2000-07-27T13:50:00Z</cp:lastPrinted>
  <dcterms:modified xsi:type="dcterms:W3CDTF">2000-07-27T15:23:00Z</dcterms:modified>
  <cp:revision>2</cp:revision>
  <dc:subject/>
  <dc:title>ERATO        </dc:title>
</cp:coreProperties>
</file>